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 кредитных и ин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щихся участниками процесса заимств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страхов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МИССИИ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Сведения о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рганизационно-правовая форма, полное и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юридического лица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дивидуального предпринимателя, его 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2. Руководитель организации (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 Анализ представлен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акет документов (копий) или документов, сверенных  с  оригинал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N _______ на ______ листах (согласно утвержденному перечню) прин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Замечания по документа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3. Заключение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           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  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           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6</Characters>
  <CharactersWithSpaces>2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финансов Московской области</dc:creator>
  <dc:description/>
  <dc:language>en-US</dc:language>
  <cp:lastModifiedBy/>
  <dcterms:modified xsi:type="dcterms:W3CDTF">2011-10-30T07:42:00Z</dcterms:modified>
  <cp:revision>2</cp:revision>
  <dc:subject>Заключение</dc:subject>
  <dc:title>Заключение комиссии по аккредитации Министерства финанс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