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ИССИИ ПО ЭКСПЕРТИЗЕ УСЛОВИЙ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ТЕЛЬНОГО ПРОЦЕССА, ПРЕДЛАГАЕМЫХ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И НА ПРАВО ВЕДЕНИЯ ОБРАЗОВАТЕ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оискателя лиценз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заявления   учредителя   комиссия   по экспертизе условий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 процесса,  предлагаемых  соискателем  лицензии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  образовательной   деятельности  (далее  -  экспертная  комисс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ая  приказом  Министерства от "______" ___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провела экспертизу условий осуществления образовательного проце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ых   соискателем   лицензии   на  право  ведения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соискателя лиценз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- соискателя лиценз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в соответствии с уставо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нахождения   организации   -   соискателя  лицензии  (филиал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-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ый  процесс  будет  организован  в  зданиях  и  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е используемых помещений имею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лекционные аудитории, аудитории для практических и лабораторных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пьютерные классы, библиотека, читальный зал, актовый зал, спор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л, административные и служебные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территориального органа Федеральной службы по надзору в сфере защиты прав потребителей и благополучия человека о соответствии зданий, помещений и объектов соискателя лицензии, используемых для осуществления образовательного процесса и социально-бытового обеспечения обучающихся, воспитанников и работников, государственным санитарно-эпидемиологическим правилам и норма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территориального органа Государственного пожарного надзора Министерства Российской Федерации по делам гражданской обороны, чрезвычайным ситуациям и ликвидации последствий стихийных бедствий о соответствии зданий, помещений и объектов соискателя лицензии, используемых для осуществления образовательного процесса и социально-бытового обеспечения обучающихся, воспитанников и работников, требованиям пожарной безопасност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ность  образовательного  процесса  учебной литературой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ми ресурсам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-техническая   обеспеченность   образовательного   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ровое обеспечение образовательного процесс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лицензированию   заявлены   следующие   образовательные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граммы профессиональной подготов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ено заключ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готовленности к реализации образовательной программ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ено заключ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готовленности к реализации образовательной программ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агается организация обучения 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м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 экспер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ная комиссия установила, что кадровое, информационное, материально-техническое и социально-бытовое обеспечение образовательного процесса по представленным к лицензированию образовательным программам соответствует (не соответствует) установленным требованиям к осуществлению образов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ная комиссия предлагает установить следующие контрольные нормативы в целом по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условий осуществления образовательного процесса государственным и местным требованиям в части строительных норм и правил, санитарных и гигиенических норм; наличие условий, гарантирующих охрану здоровья обучающихся 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учебных помещений и оснащенность учебного процесса библиотечно-информационными ресурсами - на уровне требований государственных образовательных стандартов, предусмотренных лицензией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ый ценз педагогических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% лиц с учеными степенями и учеными званиями среди профессорско-преподавательского состава, привлекаемого к ведению образовательного процесса по образовательным программам высш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% лиц с учеными степенями и учеными званиями среди профессорско-преподавательского состава, привлекаемого к ведению образовательного процесса по образовательным программам дополнительно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% лиц с высшим профессиональным образованием и мастеров производственного обучения, привлекаемых к ведению образовательного процесса по образовательным программам средн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базового образования педагогических кадров профилям преподаваемых дисциплин по программам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омплектованность штатов педагогических работников: общая - ___%, штатная - 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ельная численность контингента обучающихся, приведенного к очной форме обучения, - 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лицензии -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(подпись)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спер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(подпись)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(подпись)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лючением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     (подпись)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(филиала) или                   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яющег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яза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3</Words>
  <Characters>7446</Characters>
  <CharactersWithSpaces>6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образования Московской област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миссии по экспертизе условий осуществления образовательного процесса, предлагаемых соискателем лицензии на право ведения образовательной деятельност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