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миссии по обязательному психиатр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идетельствованию работников г. Серпухов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осуществляющих отдельные виды деятельности, в 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е деятельность, связанную с источниками повыш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ости (с влиянием вредных веществ и неблагоприя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факторов), а также работающих в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ышенной 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мп лечеб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 ПО ОБЯЗАТЕЛЬНОМУ ПСИХИАТР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ВИДЕТЕЛЬСТВОВАНИЮ РАБОТНИКОВ Г. СЕРПУХОВА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ЬНЫЕ ВИДЫ ДЕЯТЕЛЬНОСТИ, В ТОМ ЧИСЛЕ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ИСТОЧНИКАМИ ПОВЫШЕННОЙ ОПАСНОСТИ (С ВЛИЯНИЕМ В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ЕЩЕСТВ И НЕБЛАГОПРИЯТНЫХ ПРОИЗВОДСТВЕННЫХ ФАКТОР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 ТАКЖЕ РАБОТАЮЩИХ В УСЛОВИЯХ ПОВЫШЕННОЙ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е учреждение здравоохранения г. Серпух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освидетельствован "___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рождения)                              (дата освидетельств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еречня    медицинских    психиатрических   противопоказан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отдельных видов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 с  источником повышенной опасности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Министров  - Правительства Российской Федерации от 28 апреля 199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77  "О  реализации Закона Российской Федерации "О психиатрической помощ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х прав граждан при ее оказани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становления  Правительства  РФ  от  23.05.1998  N  486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  в  Перечень  медицинских  психиатрических  противопоказа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отдельных видов профессиональной деятельности и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ой с источником повышенной опас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становления  Правительства  РФ  от  21.07.2000  N  546 "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   и    дополнений   в   Перечень   медицинских   психиатр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ивопоказаний   для   осуществления   отдельных  видов 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деятельности, связанной с источником повышенной опасност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каза Минздравмедпрома РФ от 14.03.1996 N 90 "О порядк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  и   периодических   медицинских   осмотров  работни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 регламентах  допуска к профессии (в ред. приказов Минздрав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1.09.2000 N 344, от 06.02.2001 N 23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еречня  работ  и  Перечня  вредных и (или)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оров, при выполнении которых проводятся предварительные при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боту  и  периодические  медицинские  осмотры  (обследования)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их  проведения,  утвержденных  Приказом  Минздравсоцразвития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08.2004 N 83, признан ________________________ к осуществлени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годен, негод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вид профессиональной деятельности и деятельности, свя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источником повышенной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диагноза по МКБ-10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комиссии действительно до "___" 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редложено освидетельств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установленном порядке медико-социальной экспертной комиссией дл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   о   переводе  на  другую  работу  в  соответствии  с  медици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: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:             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дл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еб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7</Words>
  <Characters>3996</Characters>
  <CharactersWithSpaces>3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2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7:42:00Z</dcterms:modified>
  <cp:revision>2</cp:revision>
  <dc:subject>Заключение</dc:subject>
  <dc:title>Заключение комиссии по обязательному психиатрическому освидетельствованию работников г. Серпухова Московской области, осуществляющих отдельные виды деятельности, в том числе связанные с источниками повышенной опасности (с влиянием вредных веществ и небл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