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иемке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ИР, ОКР)   (полное 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, шифр "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ной по договору N _____ о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ставлено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должность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должность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должность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должность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  на  основании   приказа  Федерального  агентств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и от  "__" _____ 200_ г. N ______ составила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миссией в период с "__" ________ г. по 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иемка 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ИР, ОКР)       (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", выполненно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шифр работы)              (наименование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оговором N __ от "__" _____ 200_ г.,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Федеральным агентством по промышл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 проводилась с _________ 200_ г. по _________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        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заданию (ТЗ), утвержденно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миссии  были предъявлены  следующие  материалы и образ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ТЗ на выполненны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числить в полном объе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ившись  с предъявленными материалами, комиссия приз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достаточными и сочла возможным приступить к приемке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рассмотрела и утвердила программу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иссия   заслушала   доклад   руководителя 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ИР, 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м в ходе выполнения работы результатам, провела  из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испытаний образцов, провела дополнительные их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случае  необходимости),  изучила  предъявленные  материал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,  что  полученные  результаты  работы соответствуют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) требованиям Т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цессе  выполнения  работы  получены  следующие 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иводится перечисление главных результато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ных достигнутых технико-экономических показ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созданных материальных и нематериальных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ключая опытные образцы, а также приобретенное спецобору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аботанной конструкторской и технологическ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учно-технических отч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миссия проверила  правильность   расходования 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в соответствии с выполненн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ная   стоимость   работы    согласована   сторонам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- 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расходы исполнителя составил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умма   средств, перечисленных Исполнителю з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составила 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сумма средств, полученных на момент работы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работы:  (перечислить в  соответствии  с  пунктом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заключения)  являются   собственностью   заказчик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  передаче   исполнителю   на   ответственное   хра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  учету   и   дальнейшему  использованию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действующим   законодательством  (либо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е  предложения  по  дальнейшему использованию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инвентаризации результатов выполненной работы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 ходе  выполнения  работы  исполнителем  были  привле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е средства в сумме 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средства были использованы 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водятся работы и мероприятия, выполненные на вне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а и необходимые для успешного выполнения Т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сдаваемую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 основании проведенной приемки комиссия  УСТАНОВИЛА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выполнена в полном соответствии с договором и ТЗ 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я  указать  конкретные  данные  по  несоответствию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ием причи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миссия ПО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_______________ "__________________", выполненной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ИР, ОКР)       (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(не в полном соответствии) с техническим  зада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N ____ от "__" ________ 200_ г. и принятой (не принят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 на доработку за счет  средств исполнителя 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работ, подлежащих доработке, и сроков их выпол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миссия рекомендует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конкретная рекомендация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зультатов работы и предложения комиссии о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ьзовании материальных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т инвентар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хранная расписка исполн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прилагаем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ициалы и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1</Words>
  <Characters>6968</Characters>
  <CharactersWithSpaces>5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Федеральное агентство по промышленност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комиссии по приемке научно-исследовательских, (опытно-конструкторских) работ, выполненных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