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е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лужебному рас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комиссии о проведенном служебном расслед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г. Москва </w:t>
      </w:r>
      <w:r>
        <w:rPr>
          <w:b/>
          <w:bCs/>
        </w:rPr>
        <w:t>"</w:t>
      </w:r>
      <w:r>
        <w:rPr/>
        <w:t>__</w:t>
      </w:r>
      <w:r>
        <w:rPr>
          <w:b/>
          <w:bCs/>
        </w:rPr>
        <w:t>" </w:t>
      </w:r>
      <w:r>
        <w:rPr/>
        <w:t>_______ 200_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иссия, утвержденная приказом от 19.01.2010 N 4-лс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едатель комиссии Д.С. Макаров, начальник службы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лены комиссии - Д.А. Наганов, юрисконсуль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.Н. Строганов, экономи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.В. Карасева, главный бухгалт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.А. Перова специалист по кадр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вела служебное расследование и установила следующие фак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13.01.2010 со склада ООО "Полигон-2" (далее - </w:t>
      </w:r>
      <w:r>
        <w:rPr>
          <w:b/>
          <w:bCs/>
        </w:rPr>
        <w:t>"</w:t>
      </w:r>
      <w:r>
        <w:rPr/>
        <w:t>склад</w:t>
      </w:r>
      <w:r>
        <w:rPr>
          <w:b/>
          <w:bCs/>
        </w:rPr>
        <w:t>"</w:t>
      </w:r>
      <w:r>
        <w:rPr/>
        <w:t>), расположенного по адресу: г. Москва, ул. Веселая д. 11, были похищены: 1 компьютер и 1 копировальный аппарат. Согласно акту инвентаризации (приложение 1) была выявлена недостача материальных ценностей на сумму 26 456 (двадцать шесть тысяч четыреста пятьдесят шесть) рублей 89 (восемьдесят девять) копе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но табелю учета рабочего времени (приложение 2) 13.01.2010 на складе работал кладовщик Семин Петр Валерьевич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 осмотре помещения склада было установлено, что охранная сигнализация не была включена в момент хищения со склада материальных ценност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но п. 4.6 должностной инструкции кладовщика (приложение 3) по окончании рабочего дня он обязан удостовериться в том, что сигнализация включена, прежде чем покинуть рабочее место. С должностной инструкцией Семин П.В. был ознакомлен под роспись, однако данную обязанность не выполни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4.01.2010 с Семина П.В. было затребовано объяснение о случившимся в срок до 18.01.2010 (приложение 4). Такое объяснение Семин П.В. предоставить отказался, о чем был составлен соответствующий акт (приложение 5). Семин П.В. является материально ответственным работником, с ним был заключен договор о полной материальной ответственности (приложение 6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основании установленных фактов комиссия пришла к выводу, что Семиным П.В. было допущено виновное бездействие, выраженное в неисполнении своих должностных обязанностей. Оно послужило причиной утраты материальных ценностей, вверенных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инвентаризации от 15.01.2010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абеля учета рабочего времени от 16.01.2010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лжностной инструкции Семина П.В. от 14.03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предоставить объяснение от 14.01.2010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акта об отказе предоставить объяснение от 18.01.2010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говора с Семиным П.В.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ужбы безопасности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        Д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</w:t>
      </w:r>
      <w:r>
        <w:rPr>
          <w:i/>
          <w:iCs/>
          <w:sz w:val="18"/>
          <w:szCs w:val="18"/>
        </w:rPr>
        <w:t>Строганов</w:t>
      </w:r>
      <w:r>
        <w:rPr>
          <w:sz w:val="18"/>
          <w:szCs w:val="18"/>
        </w:rPr>
        <w:t xml:space="preserve">                В.Н. Стро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4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оллектив авторов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служебному расследов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