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иссия по вопросам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 Президенте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явление _______________________________________ о приеме в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ключении необходимо излож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ные  установочные  данные  и место жительства заявителя, су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аргументированное  мнение  дипломатического  представительств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ого   учреждения  Российской  Федерации,  принявшего  заявлени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, по существу просьбы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ргументированное мнение МИД России по существу заявления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татью  (часть,  пункт)  Федерального  закона "О граждан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 от   31.05.2002   N  62-ФЗ,  подлежащую применению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(прилагаются заключе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консульского  учреждения  Российской  Федерации,  заявление 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материалы, имеющие отношение к делу, в 1-м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&lt;3&gt;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ключение дополнительно адресуется и направляется в соответствующее подразделение Федеральной службы безопасност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Вариант:   "о   выходе   из   гражданств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го ребенка 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и дата рождения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ключение подписывается заместителем Министра, курирующим работу Консульского департамента МИ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вопросам гражданства при Президенте Российской Федерации на заявление гражданина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