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 ОАО "РЖД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шиниста-инструктора о допуске к самостоя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ю локомотивом без помощника машиниста (в одно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ными практическими поездками (сменами)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тип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 движен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конструкцию __________________, управление автотормоз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аботника)                  (тип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а и правила техники безопасности при обслужива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тип Т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ил,  профиль  обслуживаемого  участка  (участков),  расположение на 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ых  сигналов,  сигнальных  указателей  и знаков, их назначение, 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й   (станции),   местные   инструкции,   инструкции  по 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комотива без помощника машиниста на участках (станц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ет  хорошо  и  может  быть  допущен  к самостоятельной работе машин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____________________ движении на указанных участк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тип ТПС)            (вид дви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х без помощника машиниста (в одно лиц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право  доступа  на  инфраструктуру  ОАО "РЖД" на указан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й и типов локомо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ист-инструктор локомотивных бригад ______________ подпись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при  использовании  локомотивов  от  сборных  поезд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маневровой  работы в заключении указывается знание машини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  станций и возможность выполнения им маневровой работы на этих стан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работе со сборными поезд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 заполнении сдается в отдел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7</Words>
  <Characters>2192</Characters>
  <CharactersWithSpaces>1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3:00Z</dcterms:created>
  <dc:creator>ОАО «Российские железные дороги»</dc:creator>
  <dc:description/>
  <dc:language>en-US</dc:language>
  <cp:lastModifiedBy/>
  <dcterms:modified xsi:type="dcterms:W3CDTF">2011-10-30T07:43:00Z</dcterms:modified>
  <cp:revision>2</cp:revision>
  <dc:subject>Заключение</dc:subject>
  <dc:title>Заключение машиниста-инструктора о допуске к самостоятельному управлению локомотивом без помощника машиниста (в одно лиц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