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 локомотивного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ие машиниста-инстру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допуске к самостоятельному управлению локомотивом (МВ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ыми практическими поездками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тип Т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работника)                 (вид 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устройство, работу, управление поез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ормозами и  правила  техники  безопасности  при  обслужи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освоил, профиль обслуживаемого участка (участк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ип Т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 на  нем  (них)   постоянных   сигналов,   сиг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елей и знаков, их назначение на участке (участках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ТРА станций,  местные  инструкции  на  участке  (участ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ет   хорошо,   может  быть  допущен  к  самостоятельной 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ом ___________________ в ________________________ дви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ТПС)             (вид 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казанных участках и станц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-инструктор ____________________ подпи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использовании локомотивов сборных поездов для производства маневровой работы в заключении указывается знание машинистом ТРА станций и возможность производства маневровой работы на этих станциях при работе со сборными поез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машиниста-инструктора о допуске к самостоятельному управлению локомотивом (МВП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