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09 г. N 984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четная форма N 001-ГС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дицинского учреждения о наличии (отсутствии)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пятствующего поступлению на государственную гражданск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и муниципальную службу или ее прохо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дан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Наименование,   почтовый  адрес  государственного  органа,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&lt;*&gt;, куда представляется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государственного гражданского служащего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униципального служащего либо лица, поступающего на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скую службу Российской Федерации, муниципальную служ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л (мужской/женский) &lt;*&gt;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р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дрес места житель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о  наличие (отсутствие) заболевания, препятствующего поступ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государственную  гражданскую службу Российской Федерации (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) или ее прохождению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врача, выдавшего заключение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я          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ужное под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. Учетная форма № 001-ГС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