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х. N 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ены Федеральной службой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2294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  </w:t>
              <w:br/>
              <w:t xml:space="preserve">внесению в государственный водный   </w:t>
              <w:br/>
              <w:t xml:space="preserve">реестр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представлены  </w:t>
              <w:br/>
              <w:t xml:space="preserve">&lt;*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  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однадзорных гидротехнических и  иных</w:t>
              <w:br/>
              <w:t>сооружениях,  расположенных  на  водных</w:t>
              <w:br/>
              <w:t xml:space="preserve">объектах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ой службой по надзору в сфере тран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