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х. N ___________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ены Федеральной службой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297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подлежащих </w:t>
              <w:br/>
              <w:t xml:space="preserve">внесению в государственный водный </w:t>
              <w:br/>
              <w:t xml:space="preserve">реестр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</w:t>
              <w:br/>
              <w:t xml:space="preserve">представлены 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 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гидротехнических сооружениях (за</w:t>
              <w:br/>
              <w:t>исключением             судоходных</w:t>
              <w:br/>
              <w:t>гидротехнических   сооружений,   а</w:t>
              <w:br/>
              <w:t>также гидротехнических сооружений,</w:t>
              <w:br/>
              <w:t>полномочия    по     осуществлению</w:t>
              <w:br/>
              <w:t>надзора   за   которыми   переданы</w:t>
              <w:br/>
              <w:t xml:space="preserve">органам местного самоуправления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     объектах,      оказывающих</w:t>
              <w:br/>
              <w:t>негативное воздействие  на  водные</w:t>
              <w:br/>
              <w:t>объекты,     в      том      числе</w:t>
              <w:br/>
              <w:t>осуществляющих сбросы загрязняющих</w:t>
              <w:br/>
              <w:t xml:space="preserve">веществ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Указывается   номер  формы  состава  сведений  состава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 2  в  соответствующем  приказе  Министерства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зданном  во  исполнение  пункта  13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28 апреля 2007 г. N 253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Положению    о    Федеральной   службе   по 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, Постановлению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8  апреля 2007 г. N 253 "О порядке вед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Федеральной службой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