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х. N 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оставлены Федеральным агентством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04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подлежащих     </w:t>
              <w:br/>
              <w:t xml:space="preserve">внесению в государственный водный реест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  <w:br/>
              <w:t xml:space="preserve">представлены 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 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 гидротехнических  и  иных  сооружениях,</w:t>
              <w:br/>
              <w:t xml:space="preserve">расположенных на водных объектах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кадастровых номерах земельных  участков,</w:t>
              <w:br/>
              <w:t>в  границах  которых  расположены   водные</w:t>
              <w:br/>
              <w:t xml:space="preserve">объекты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земельных участках,  занятых  указанными</w:t>
              <w:br/>
              <w:t xml:space="preserve">сооружениями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ю  Правительства  Российской Федерации от 28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Федеральным агентством кадастра объектов недвижим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