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х. N 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ы Федеральным агентством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40"/>
        <w:gridCol w:w="2160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внесению </w:t>
              <w:br/>
              <w:t xml:space="preserve">в государственный водный реестр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представлены  </w:t>
              <w:br/>
              <w:t xml:space="preserve">&lt;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</w:t>
              <w:br/>
              <w:t xml:space="preserve">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одземных водных объектах, в том числе об</w:t>
              <w:br/>
              <w:t xml:space="preserve">их использовании, водопотреблении и        </w:t>
              <w:br/>
              <w:t xml:space="preserve">водоотведении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ым агентством по недропольз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