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на комплектность представлен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щих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х. N 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подлежащие внесению в государственный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оставлены органом исполнитель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наз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документов, содержащих сведения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сударственный водный реест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40"/>
        <w:gridCol w:w="2025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, подлежащих внесению </w:t>
              <w:br/>
              <w:t xml:space="preserve">в государственный водный реестр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</w:t>
              <w:br/>
              <w:t xml:space="preserve">представлены </w:t>
              <w:br/>
              <w:t xml:space="preserve">&lt;*&gt;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рмы </w:t>
              <w:br/>
              <w:t xml:space="preserve">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оговорах водопользов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ереходе прав и обязанностей по договорам</w:t>
              <w:br/>
              <w:t xml:space="preserve">водопользования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 прекращении  договоров  водопользования,</w:t>
              <w:br/>
              <w:t xml:space="preserve">сторонами которых они являютс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 принятых  решениях  о  предоставлении  в</w:t>
              <w:br/>
              <w:t xml:space="preserve">пользование водных объек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рыбопромысловых участках, режимах округов</w:t>
              <w:br/>
              <w:t>санитарной    (горно-санитарной)    охраны,</w:t>
              <w:br/>
              <w:t>установленных  для  лечебно-оздоровительных</w:t>
              <w:br/>
              <w:t>местностей  и  курортов   регионального   и</w:t>
              <w:br/>
              <w:t>местного  значения,  в   границах   которых</w:t>
              <w:br/>
              <w:t xml:space="preserve">расположены водные объект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дных объектах и  расположенных  на  них</w:t>
              <w:br/>
              <w:t>гидротехнических   и   иных    сооружениях,</w:t>
              <w:br/>
              <w:t>находящихся   в   собственности   субъектов</w:t>
              <w:br/>
              <w:t xml:space="preserve">Российской Федераци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краткая  формулировка  "представлены",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содержащая данные сведения, представлена, иначе - "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номер формы состава сведений в соответствующем при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природных   ресурсов   Российской   Федерации,  изданном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ункта 13 Постановления Правительства Российской Федерации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сведения  для внесения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проверены  на  соответствие требованиям Вод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становлению  Правительства  Российской Федерации от 28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комплектности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, содержащие сведения для внес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ый водный реестр, к рассмотрению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ить недостающие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(должность)            (подпись)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2</Characters>
  <CharactersWithSpaces>2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, содержащих сведения для внесения в государственный водный реестр, предоставленные органом исполнительной власти субъекто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