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ие на комплектность представле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х. N __________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 о передаче прав 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егистрируемого документа: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договору водо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  подписавший   документ,   на  основании  которого  возника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водными объектами или изменяются условия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одопользова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документов, представленный на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государственном водном реест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1486"/>
        <w:gridCol w:w="1484"/>
        <w:gridCol w:w="162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ригинал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пи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  <w:br/>
              <w:t xml:space="preserve">согласно  </w:t>
              <w:br/>
              <w:t xml:space="preserve">описи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дительное письмо (требуется</w:t>
              <w:br/>
              <w:t xml:space="preserve">один оригинал или одна копия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передаче прав и         </w:t>
              <w:br/>
              <w:t xml:space="preserve">обязанностей по договору          </w:t>
              <w:br/>
              <w:t xml:space="preserve">водопользования, подписанный      </w:t>
              <w:br/>
              <w:t xml:space="preserve">сторонами договора (требуется два </w:t>
              <w:br/>
              <w:t xml:space="preserve">оригинала и одна копия)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иведенной   в    таблице   учета  документов,  поступивших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регистр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  представленные    на    государственную   регистрац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водном  реестре,  проверены  на  соответствие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кодекса  Российской  Федерации,  Правил оформ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в  государственном  водном  реестре договоров водо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  о  предоставлении  водных  объектов в пользование, перехода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 по   договорам   водопользования,   прекращения 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я,  утвержденных  Приказом  Министерства  природ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2 августа 2007 г. N 216 (зарегистрирован в Миню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11 сентября 2007 г. N 10116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 к рассмотрению вопроса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ом водном реес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тказать в рассмотрении вопроса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ом водном реестре ввиду некомплек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 представл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/  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  (должность)            (подпись)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 (регистрируемый документ: договор о передаче прав и обязанностей по договору водопользова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