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ие на комплектность представле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х. N ______________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о предоставлении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егистрируемого документа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ъекта в поль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 подписавший  документ,  на   основании   которого  возникает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водными объектами или изменяются условия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одопользова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документов, представленный на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государственном водном реестре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1486"/>
        <w:gridCol w:w="1754"/>
        <w:gridCol w:w="162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ригинал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опий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  <w:br/>
              <w:t xml:space="preserve">согласно </w:t>
              <w:br/>
              <w:t xml:space="preserve">описи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дительное письмо         </w:t>
              <w:br/>
              <w:t xml:space="preserve">(требуется один оригинал или    </w:t>
              <w:br/>
              <w:t xml:space="preserve">одна копия)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едоставлении водного</w:t>
              <w:br/>
              <w:t>объекта в пользование (требуется</w:t>
              <w:br/>
              <w:t xml:space="preserve">два оригинала и одна копия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иведенной    в    таблице  учета   документов,  поступивши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регистр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  представленные    на    государственную   регистрац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водном  реестре,  проверены  на  соответствие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кодекса  Российской  Федерации,  Правил оформ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в  государственном  водном  реестре договоров водо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  о  предоставлении  водных  объектов в пользование, перехода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 по   договорам   водопользования,   прекращения 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я,  утвержденных  Приказом  Министерства  природ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2 августа 2007 г. N 216 (зарегистрирован в Миню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11 сентября 2007 г. N 10116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 к рассмотрению вопроса государств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регистрации в государственном водном реес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тказать в рассмотрении вопроса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ом водном реестре ввиду некомплек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_  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  (должность)            (подпись)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4</Characters>
  <CharactersWithSpaces>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 (регистрируемый документ: решение о предоставлении водного объекта в пользование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