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х. N 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оставл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4"/>
        <w:gridCol w:w="2970"/>
        <w:gridCol w:w="175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    </w:t>
              <w:br/>
              <w:t xml:space="preserve">подлежащих внесению в      </w:t>
              <w:br/>
              <w:t xml:space="preserve">государственный водный реестр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</w:t>
              <w:br/>
              <w:t xml:space="preserve">представлены     </w:t>
              <w:br/>
              <w:t xml:space="preserve">&lt;*&gt;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  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использовании водных объектов</w:t>
              <w:br/>
              <w:t>для нужд сельского хозяйства,  в</w:t>
              <w:br/>
              <w:t>том      числе      в      целях</w:t>
              <w:br/>
              <w:t xml:space="preserve">водопотребления и водоотвед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государственных  мелиоративных</w:t>
              <w:br/>
              <w:t xml:space="preserve">системах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несенных к  государственной</w:t>
              <w:br/>
              <w:t>собственности           отдельно</w:t>
              <w:br/>
              <w:t>расположенных   гидротехнических</w:t>
              <w:br/>
              <w:t xml:space="preserve">сооружениях на водных объектах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ю  Правительства  Российской Федерации от 28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Министерством сельского хозяй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