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на комплектность представлен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щих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х. N _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, подлежащие внесению в государственный водный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ены Федеральной регистрацион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документов, содержащих сведения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сударственный водный реестр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256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, подлежащих    </w:t>
              <w:br/>
              <w:t>внесению в государственный водный реестр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представлены &lt;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рмы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документах,  на   основании   которых</w:t>
              <w:br/>
              <w:t>возникает право собственности на  водные</w:t>
              <w:br/>
              <w:t xml:space="preserve">объекты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 документах,  на   основании   которых</w:t>
              <w:br/>
              <w:t>возникает   право    собственности    на</w:t>
              <w:br/>
              <w:t>гидротехнические  и   иные   сооружения,</w:t>
              <w:br/>
              <w:t xml:space="preserve">расположенные на водных объектах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краткая  формулировка  "представлены", 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содержащая данные сведения, представлена, иначе - "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номер формы состава сведений в соответствующем при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природных   ресурсов   Российской   Федерации,  изданном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пункта 13 Постановления Правительства Российской Федерации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содержащие  сведения  для внесения в государственный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,  проверены  на  соответствие требованиям Вод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становлению  Правительства  Российской Федерации от 28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253 "О порядке ведения государственного водного реест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 комплектности: (нужное отметить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ять документы, содержащие сведения для внес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 государственный водный реестр, к рассмотрению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государственный 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ить недостающие сведения для внесения в государ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водный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_________  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(должность)            (подпись)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комплектность представленных документов, содержащих сведения для внесения в государственный водный реестр, предоставленные Федеральной регистрационной служб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