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х. N 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ены Федеральной службой по гидрометео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мониторингу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4"/>
        <w:gridCol w:w="2431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   </w:t>
              <w:br/>
              <w:t>внесению в государственный водный реестр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представлены &lt;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 поверхностных   водных   объектах   и</w:t>
              <w:br/>
              <w:t xml:space="preserve">особенностях их водного режима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ой службой по гидрометеорологии и мониторингу окружающей сред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