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на комплектность представлен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щих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х. N _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, подлежащие внесению в государственный вод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оставлены Федеральной службой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документов, содержащих сведения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сударственный водный реестр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5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ведений, подлежащих внесению</w:t>
              <w:br/>
              <w:t xml:space="preserve">в реестр государственный водный      </w:t>
              <w:br/>
              <w:t xml:space="preserve">реестр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 xml:space="preserve">представлены </w:t>
              <w:br/>
              <w:t xml:space="preserve">&lt;*&gt;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ормы  </w:t>
              <w:br/>
              <w:t xml:space="preserve">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санитарно-эпидемиологической  обстановке</w:t>
              <w:br/>
              <w:t xml:space="preserve">на водных объектах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краткая  формулировка  "представлены", 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содержащая данные сведения, представлена, иначе - "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номер формы состава сведений в соответствующем при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природных   ресурсов   Российской   Федерации,  изданном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пункта 13 Постановления Правительства Российской Федерации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 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содержащие  сведения  для внесения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 проверены  на  соответствие требованиям Вод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становлению  Правительства  Российской Федерации от 28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 комплектности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, содержащие сведения для внес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ый водный реестр, к рассмотрению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ить недостающие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(должность)            (подпись)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1</Characters>
  <CharactersWithSpaces>2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, содержащих сведения для внесения в государственный водный реестр, предоставленные Федеральной службой по надзору в сфере защиты прав потребителей и благополучия челове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