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на комплектность представлен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щих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х. N 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подлежащие внесению в государственный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оставлены Федеральной службой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документов, содержащих сведения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сударственный водный реест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40"/>
        <w:gridCol w:w="2025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, подлежащих внесению </w:t>
              <w:br/>
              <w:t xml:space="preserve">в государственный водный реестр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</w:t>
              <w:br/>
              <w:t xml:space="preserve">представлены </w:t>
              <w:br/>
              <w:t xml:space="preserve">&lt;*&gt;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рмы </w:t>
              <w:br/>
              <w:t xml:space="preserve">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  особо   охраняемых   водных   объектах</w:t>
              <w:br/>
              <w:t xml:space="preserve">федерального значения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дных объектах, расположенных в пределах</w:t>
              <w:br/>
              <w:t>особо   охраняемых   природных   территорий</w:t>
              <w:br/>
              <w:t xml:space="preserve">федерального значения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режимах  использования  водоохранных  зон</w:t>
              <w:br/>
              <w:t xml:space="preserve">водных объектов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краткая  формулировка  "представлены",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содержащая данные сведения, представлена, иначе - "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номер формы состава сведений в соответствующем при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природных   ресурсов   Российской   Федерации,  изданном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ункта 13 Постановления Правительства Российской Федерации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сведения  для внесения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проверены  на  соответствие требованиям Вод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Положению   о   Федеральной   службе   по   надзору 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пользования,  Постановлению Правительства Российской Федерации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комплектности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, содержащие сведения для внесения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государственный водный реестр, к рассмотрению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ить недостающие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(должность)            (подпись)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7</Characters>
  <CharactersWithSpaces>2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, содержащих сведения для внесения в государственный водный реестр, предоставленные Федеральной службой по надзору в сфере прир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