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на комплектность представле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х. N 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говор водо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егистрируемого документа: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 подписавший  документ,  на   основании   которого  возникает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водными объектами или изменяются условия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одопользов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документов, представленный 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государственном водном реест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486"/>
        <w:gridCol w:w="1484"/>
        <w:gridCol w:w="1621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ригинал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пи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  <w:br/>
              <w:t xml:space="preserve">согласно  </w:t>
              <w:br/>
              <w:t xml:space="preserve">описи   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тельное письмо (требуется</w:t>
              <w:br/>
              <w:t xml:space="preserve">один оригинал или одна копия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водопользования,          </w:t>
              <w:br/>
              <w:t xml:space="preserve">подписанный сторонами договора    </w:t>
              <w:br/>
              <w:t xml:space="preserve">(требуется два оригинала и одна   </w:t>
              <w:br/>
              <w:t xml:space="preserve">копия)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иведенной    в    таблице  учета   документов,  поступивш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 представленные    на    государственную   регистрац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водном  реестре,  проверены  на  соответствие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кодекса  Российской  Федерации,  Правил оформ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  государственном  водном  реестре договоров в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 о  предоставлении  водных  объектов в пользование, перехода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по   договорам   водопользования,   прекращения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,  утвержденных  Приказом  Министерства  природ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2 августа 2007 г. N 216 (зарегистрирован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11 сентября 2007 г. N 10116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 к рассмотрению вопроса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регистрации в государственном водном реес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казать в рассмотрении вопрос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ом водном реестре ввиду некомплек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 предста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/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  (должность)            (подпись)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3</Characters>
  <CharactersWithSpaces>2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 (регистрируемый документ: договор водопользова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