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1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квалификационную (пробную) работу, выполненну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_" _____________ 200__ г.  о  том,  что  аттест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оканч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е обуч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форму обучения: нач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фессиональное образование, ученичество, экстернат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_______________________, выполнил(а) квалифик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бную) работ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выполнение задания отведено ______________ часов,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чено ____________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ценка за квалификационную (пробную) рабо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описью по пятибалльной сист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олненная работа соответствует уровню квалифик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: ремесленник - подмастерье, мастер - ремеслен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месленной профе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 соответствии с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ессий начального профессионального образования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ановлением Правительства РФ от 08.12.99 N 136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мастера,   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работу  (подпись)    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2</Characters>
  <CharactersWithSpaces>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валификационную (пробную) работу, выполненную аттестуемым по ремесленной профе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