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бюдже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Дзержинск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ОТЧЕТ ОБ ИСПОЛНЕНИИ БЮДЖЕТА ЗА 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ГО ОБРАЗОВАНИЯ "ГОРОДСКОЙ ОКРУГ ДЗЕРЖИНСК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об исполнении бюджета за _________ год представлен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в  контрольно-бюджетную  комиссию  в  соответствии  с 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главой  25-1  Бюджетного  кодекса  РФ  "Основы сост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й  проверки, рассмотрения и утверждения бюджетной отчетности" (264-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4-4)  и Положением о бюджетном  устройстве и бюджетном  процессе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зержинский от 20.07.2005 N 5/1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ализ исполнения бюджета за _______ что общие доходы бюджета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тыс. рублей или исполнены  на ______% к плановым показ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алоговые и неналоговые доходы исполнены на ____%.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налогичным периодом прошлого года доходы бюджета выше (ниже)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, или на 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 плана  обеспечено  по  (всем,  практически всем, следую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ным источникам (перечислить наименование доходных источников и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к уточненному плану в порядке убывания процентных показате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возмездные поступления из вышестоящих бюджетов составили 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лана. При этом следует отметить, что плановые показатели поступлен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их бюджетов уточнены на _______ тыс. рублей (указать разниц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м планом и уточненным планом межбюджетных трансфертов)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рректировкой межбюджетных отношений с областным бюдже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уточнением  плановых  показателей доходов бюджет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расходов бюджета увеличен на ___________ тыс. рублей, плановы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ефицита, профицита) бюджета _______ (сокращен, увелич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ельный  размер  дефицита  бюджета,  установленный  ст.  92  Б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соблюден, не соблюде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ом финансирования дефицита бюджета являютс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источники) на сумму _____________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 ______________ в _________ году исполнен 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брать: превышением доходов над расходами или дефицитом) на сумм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 бюджета в _________ году исполнены в сумме _______ тыс.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ставило ___________% к плану. В предыдущем году  расходы бюджета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ы на 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 бюджета в __________ году ___________ (выше, ниже)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ыдущим годом на ______________ тыс. рублей, или на ________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ланом или на 100% в отчетном году исполнены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одразделам (перечислить названия подраздел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и  в  полном  объеме,  от  95% до 100%, профинансированы расход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 подразделам  (перечислить  названия  подразделов  с  указанием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в порядке убы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ыполнение  плана финансирования наблюдается по следующим подраз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  названия  подразделов  с  указанием  %  исполнения 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%, в связи с _________________ (указать причи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%, в связи с _________________ (указать причи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%, в связи с _________________ (указать причи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%, в связи с _________________ (указать причи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%, в связи с _________________ (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ом  невыполнение  объема финансирования расходов бюджета связан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указать основную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  81   БК  РФ  предоставлена  информац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и средств резервного фонда за 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анной  информацией расходы бюджета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ного фонда составили ____________ тыс. рублей, что составляет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щего утвержденного объема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 об   исполнении  бюджета  соответствует  требованиям  БК  РФ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 к рассмотрению и утвержд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Заключение  может  содержать  иную информацию,  возникш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е проведения внешней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22</Characters>
  <CharactersWithSpaces>4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на отчет об исполнении бюджета за год муниципального образования «Городской округ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