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в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ЕДСТАВЛЕННЫЕ ДОКУМЕНТЫ НА ПЕРЕДАЧУ ПРАВ И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ДОГОВОРУ ВОДОПОЛЬЗОВАНИЯ ДРУГ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х. N _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ы на приобретение права заключ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одопользования предста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полное и 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юридического лица, Ф.И.О. заявителя ча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на  приобретение  права  заключения договора в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ы на соответствие опи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соответствия требованиям действующего законодательства &lt;*&gt;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</w:t>
      </w:r>
      <w:r>
        <w:rPr/>
        <w:t>целью   использования   водного   объекта,  право  пользования  котор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явитель  (правообладатель)  желает передать другому лицу, не являетс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забор  (изъятие)  водных ресурсов  из поверхностных водных объекто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ей питьевого и хозяйственно-бытового водо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</w:t>
      </w:r>
      <w:r>
        <w:rPr/>
        <w:t>выполнение     заявителем     (правопреемником)    условий    договор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водопользования,     лицензий на   водопользование  или условий реш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о предоставлении водного объекта в пользование о водо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сполнение заявителем (правопреемником) обязанностей по договор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в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оверенные требования помечаются символом V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 о рассмотрении: (нужное отметить V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инять  представленные  документы  к  заключению   дополните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к  договору  водопользования  о передаче прав и обязанносте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водо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тправить  мотивированный  отказ   в   заключении   дополните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к  договору  водопользования  о передаче прав и обязанносте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в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описи представленных документов и матери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   ____________________________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 (Руководитель (заместитель руководител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рриториального органа Росводресурс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2</Characters>
  <CharactersWithSpaces>2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на представленные документы на передачу прав и обязанностей по договору водопользования другому лиц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