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ключение на соответствие требованиям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вх. N ________ о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регистрируем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,  подписавший  документ,  на  основании  которого возникает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водными объектами или изменяются условия в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водопользов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2701"/>
        <w:gridCol w:w="2160"/>
      </w:tblGrid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внесенных документов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проверки </w:t>
              <w:br/>
              <w:t xml:space="preserve">("соответствует", </w:t>
              <w:br/>
              <w:t>"не соответствует"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на   </w:t>
              <w:br/>
              <w:t xml:space="preserve">нормативные  </w:t>
              <w:br/>
              <w:t xml:space="preserve">правовые акты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авомочия/полномочия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озможность использования ВО под  </w:t>
              <w:br/>
              <w:t xml:space="preserve">заявленные цели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араметры водопользования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Достаточность согласований условий</w:t>
              <w:br/>
              <w:t xml:space="preserve">водопользования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Правильность установления условий </w:t>
              <w:br/>
              <w:t xml:space="preserve">водопользования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Расчет платы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Другие нормы и правила            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ое решение проверки            </w:t>
              <w:br/>
              <w:t xml:space="preserve">(зарегистрировать, дата/отклонить от </w:t>
              <w:br/>
              <w:t xml:space="preserve">регистрации, N и дата письма об      </w:t>
              <w:br/>
              <w:t xml:space="preserve">отказе):                             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_________  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)        (должность)            (подпись)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3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на соответствие требованиям законодательства при регистрации в государственном водном реестр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