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вязьохранкультур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Выд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спростра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зарубежных перио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ых изда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НАДЗОРУ В 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заявление  о выдаче разрешения на распространение продукции заруб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ого печатного издания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ные   заявление   о   выдаче  разрешения  на  распро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зарубежного  периодического  печатного  издания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и  документы  к  нему,  поступившие  от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соответствуют требованиям 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 сведения  об  учредителе  и зарубежном периодическом печа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ии содержатся в прилагаемом контрольном экземпляре раз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тогам рассмотрения заявления о выдаче разрешения на распро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зарубежного  периодического  издания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документов к нему подготовлено разреше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П N ________ от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           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 СМИ _______________        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 документы  соответствуют  требованиям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трудник управления) ______________     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9</Characters>
  <CharactersWithSpaces>1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заявление о выдаче разрешения на распространение продукции зарубежного периодического печатного издания на территории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