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независи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-врачебной экспертиз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дицин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езависимой военно-врачебн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, дата рождения освидетельствован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оинское (специальное) звание, место службы, работы, уче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место жительства (пребывания) освидетельств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идетельствован в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медицинской организации, N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медицинскую деятельность с указанием соответствующих работ (услуг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, выдавший лицензию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 20__ г. по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ь проведения экспертиз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алобы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намнез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объективного исследования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 специальных исследований (рентгенологических, лаборатор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ментальных и др.)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агноз   и   причинная  связь  полученного  увечья  (ранения,  трав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узии), заболевани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ствующий на заседании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_______________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  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_______________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рачебная специальность)       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_______________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рачебная специальность)       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особое мнение эксперта ________________ ______________ на 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врачебная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пециа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ях, установленных Положением о военно-врачебной экспертизе, утвержденным Постановлением Правительства Российской Федерации от 25 февраля 2003 г. N 12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1</Words>
  <Characters>4625</Characters>
  <CharactersWithSpaces>3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Правительство Российской Федерации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независимой военно-врачебной эксперти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