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ыдачи докумен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тверждающего длительност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ственного цикл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варов (работ, услуг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Заместитель Мини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промышленности и торгов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,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КЛЮЧЕНИЕ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длительности производственного цикла това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работ, 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плательщик-изготовитель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адрес, ИНН предприятия, код ОКП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товара (работы, услуги)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ОКП (ОКВЭД)                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и дата договора (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ительства, договора коми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ентского договора)           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изготовления              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ительность  производственного  цикла  составляет _______ месяцев, и това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абота,    услуга)    соответствует    Перечню    товаров,    длите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нного  цикла  изготовления  которых составляет свыше 6 месяце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ому  Постановлением Правительства Российской Федерации от 28 ию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6 г. N 468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вития оборонно-промыш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лекса Минпромторг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отраслевого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промторга России &lt;*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иректор отраслевого Департамента Минпромторга России подписывает заключение о длительности производственного цикла товаров (работ, услуг) только для организаций, подведомственных Минпромторгу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2</Words>
  <Characters>2154</Characters>
  <CharactersWithSpaces>18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3:00Z</dcterms:created>
  <dc:creator>Министерство промышленности и торговли Российской Федерации~Федеральное космическое агентство~Госкорпорация «Росатом», Государственная корпорация по атомной энергии «Росатом»</dc:creator>
  <dc:description/>
  <dc:language>en-US</dc:language>
  <cp:lastModifiedBy/>
  <dcterms:modified xsi:type="dcterms:W3CDTF">2011-10-30T07:43:00Z</dcterms:modified>
  <cp:revision>2</cp:revision>
  <dc:subject>Заключение</dc:subject>
  <dc:title>Заключение о длительности производственного цикла товаров (работ, услуг)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