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ное управление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государственной регистрац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территориальный статус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 приня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ктуальная реда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ый __________________________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устав от __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_______________________ не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му законодатель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юстиц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государственной регистрации устав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