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Е О КОМПЛЕКТНОСТИ ДОКУМЕНТОВ, ПРЕДСТАВЛЕННЫХ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│ </w:t>
      </w:r>
      <w:r>
        <w:rPr/>
        <w:t>ИЗМЕНЕНИЕ УСЛОВИЙ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│ </w:t>
      </w:r>
      <w:r>
        <w:rPr/>
        <w:t>РАСТОР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ЗАЯВЛЕНИЮ ВХ.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проверены на соответствие копии расписк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явление   об   изменении   условий   или   о   расторжении  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копия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ывающие материалы согласно копии расписки (прилож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нные в представленных обосновывающих материалах достовер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оверенные пункты помечаются символом V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решение   о   внесении  изменений  или  расторж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: (нужное отметить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ять к внесению изменений или расторжению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править мотивированный отк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расписки в получен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______________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Руководитель (заместитель руководител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го органа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комплектности документов, представленных на изменение (расторжение) условий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