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8.06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АО "Стройремстройсервис"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ральская ул., д. 44, Москва,                    Генеральный 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5090.                                      Волков        Н.О. Вол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 (495) 465-00-00, факс (495)            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65-00-01, E-mail: info@stroyrem.ru,        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ПО 18624497, ОГРН 1072705162479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77016432220/77012801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14" августа 2010 г.                                                   N 1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работниками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результате служебной проверки выполнения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 подразде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учных разработ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 треб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фамилия, имя, отчество, наименование должности (профессии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Положения о рабо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ативных  документов  о защите государственной тайны,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(лока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 сведениями, составляющими  государственную тайну, утвержденного приказ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ативные акты, определяющие режим работы со сведениями, составляющ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нерального директора от 05.06.2010 N 12                 помещении 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, проведенной в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государственную тайну)                                    (характерист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учных разработок                         14.08.20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 ____________ комиссией в соста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, на котором проводилась проверка)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тдела по защите государственной тайны, отдела кад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ей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чальника отдела научных разработок Д.И. Зуе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в присутствии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должности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о установл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ушение старшим специалистом Якуниной Татьяной Федоровной предусмотр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характеристика оснований для прекращения допуска к государственной тайн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ным  с  ней  трудовым  договором  N 178 от 20.05.2010 обязатель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анных  с  сохранением  государственной  тайны, выразившееся в нару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л   работы   с   документами,   содержащими   государственную   тайн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ых  пунктами  3.1,  4.12  Положения  о  работе  со сведения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яющими  государственную  тайну,  что нашло отражение в акте пр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людения   законодательства   о  защите   государственной   тайны   N  3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14.08.2010 (прилагаетс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представления объяснений Т.Ф. Якунина отказалас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 установленных фактов  проверяющие  пришли  к заключению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таршего  специалиста  отдела  научных разработ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ходимости отстранения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должности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.Ф. Якуни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 работы со  сведениями, составляющими государственную тайну, до прин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я о прекращении допуска к государственной тайн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дела кадровой                  Начальник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итики и защиты                          научных разработ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тай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должности)                     (наименование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рлов         А.И. Орлов                  Зуев          Д.И. Зу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 ____________________            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)  (расшифровка подписи)           (подпись)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7</Words>
  <Characters>4665</Characters>
  <CharactersWithSpaces>39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7:00Z</dcterms:created>
  <dc:creator>Щур-Труханович Л.В.</dc:creator>
  <dc:description/>
  <dc:language>en-US</dc:language>
  <cp:lastModifiedBy/>
  <dcterms:modified xsi:type="dcterms:W3CDTF">2011-10-30T20:27:00Z</dcterms:modified>
  <cp:revision>2</cp:revision>
  <dc:subject>Заключение</dc:subject>
  <dc:title>Заключение о нарушении работником организации обязательств, связанных с сохранением государственной тайны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