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ов их сем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Пенсионное дело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таможенного     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АЗНАЧЕНИИ ПЕНСИИ ПО СЛУЧАЮ ПОТЕРИ КОРМИ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МЬЕ СОТРУДНИКА ТАМОЖЕННЫХ ОРГАНОВ (ПЕН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специальное звание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чество сотрудника, год и место ег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умершего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причин,  связанных   (не   связанных)   с  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е довольствие для исчисления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должностной оклад                        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клад по спец. званию                    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роц. надбавка за выслугу лет            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стоимость прод. пайка                    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сего _________________________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Члены семьи, на которых назначается пенс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755"/>
        <w:gridCol w:w="1755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родств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и  </w:t>
              <w:br/>
              <w:t>отчество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 месяц</w:t>
              <w:br/>
              <w:t>и год рожде-</w:t>
              <w:br/>
              <w:t xml:space="preserve">ния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 инва-</w:t>
              <w:br/>
              <w:t xml:space="preserve">лидности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ие выплаты </w:t>
              <w:br/>
              <w:t xml:space="preserve">пенс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пен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я назначена с "__" __________ г.  на _______ иждивенца(ов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енсии в месяц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выплаты пенс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      Начальник подразделения пенс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лужб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чет состави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чет проверил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тр. 2 формы см. в приложении 6 к настоящей Инстру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8</Characters>
  <CharactersWithSpaces>2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назначении пенсии по случаю потери кормильца семье сотрудника таможенных органов (пенсионе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