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дело N ______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 ФЭ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ЗНАЧЕНИИ ПЕНСИИ ПО СЛУЧАЮ ПОТЕР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Российской Федерации от 12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3  г.  N  4468-1  "О  пенсионном  обеспечении  лиц, прох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 службу,  службу в органах внутренних дел,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  службе,   органах   по   контролю   за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средств   и   психотропных   веществ,   орган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уголовно-исполнительной системы, и и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и место службы пенсионера или корми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(учреждения)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д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 N ____ уволен (исключен из списков)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татья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ожения) о службе и формул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слуга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календарном исчисле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льготном исчисле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ий трудовой стаж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 бюро МСЭ признан инвалид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юро 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чина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мерть  связана/не  связана с ранением, контузией, увеч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болеванием, полученным в период прохождения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емьи, которым назначена пенс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215"/>
        <w:gridCol w:w="1350"/>
        <w:gridCol w:w="1350"/>
        <w:gridCol w:w="945"/>
        <w:gridCol w:w="1214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 </w:t>
              <w:br/>
              <w:t xml:space="preserve">отчеств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  </w:t>
              <w:br/>
              <w:t xml:space="preserve">и год  </w:t>
              <w:br/>
              <w:t>рожд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 xml:space="preserve">инва-    </w:t>
              <w:br/>
              <w:t xml:space="preserve">лидност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енсии  </w:t>
              <w:br/>
              <w:t xml:space="preserve">на    </w:t>
              <w:br/>
              <w:t xml:space="preserve">каждого </w:t>
              <w:br/>
              <w:t xml:space="preserve">члена  </w:t>
              <w:br/>
              <w:t xml:space="preserve">семьи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  </w:t>
              <w:br/>
              <w:t xml:space="preserve">прекращении   </w:t>
              <w:br/>
              <w:t xml:space="preserve">выплаты     </w:t>
              <w:br/>
              <w:t xml:space="preserve">пенс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тная сторона перв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я N 6 к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енежного довольствия, учитываемого при исчислении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ной оклад      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лад по званию        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центная надбавка за выслугу лет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оимость продовольственного пайка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                             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40  Закона  Российской  Федерации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 1993   г.   N  4468-1  "О  пенсионном  обеспечении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х  военную  службу,  службу  в  органах 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тивопожарной  службе,  органах 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наркотических  средств и психотропных веществ, орган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уголовно-исполнительной  системы,    и    их  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пенсию по случаю потери кормильца в размере 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довольствия в сумме _______ руб. ______ коп.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четом  предусмотренных  Законом Российской Федерации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1993 г. N 4468-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дбавки инвалиду I группы (пенсионе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ему 80-летнего возраста, пенсионе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оторым требуется постоянный ух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унктом "а" статьи 17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дбавки в соответствии с частью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38                             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вышения пенсии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45, подпунктами "а", "б", "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", "д", "е", "ж", "з", "и", "к"     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надбавки, предусмотренной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мая 1991 г. N 1244-1               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запол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Я СОСТАВИТ                  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районного коэффициента  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ит выплате с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инспектор (инспектор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тор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я N 6 к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РАЗМЕРА ПЕНСИИ И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нс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0_ г. пересчита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в соответствии с какой статьей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лена в размере 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лата пенсии прекраще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инспектор (инспектор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тная сторона втор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я N 6 к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СЫЛКЕ В УЧРЕЖДЕНИЕ СБЕРБАНКА РАЗРЕШЕНИЙ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СИИ И ПОРУЧЕНИЙ НА ЕДИНОВРЕМЕННУЮ ВЫПЛ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351"/>
        <w:gridCol w:w="540"/>
        <w:gridCol w:w="539"/>
        <w:gridCol w:w="1486"/>
        <w:gridCol w:w="1485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-   </w:t>
              <w:br/>
              <w:t xml:space="preserve">сылк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азре- </w:t>
              <w:br/>
              <w:t>шений или</w:t>
              <w:br/>
              <w:t>поручений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рок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енсии в </w:t>
              <w:br/>
              <w:t>месяц (или</w:t>
              <w:br/>
              <w:t>подлежащая</w:t>
              <w:br/>
              <w:t>выплате по</w:t>
              <w:br/>
              <w:t>поручению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е  </w:t>
              <w:br/>
              <w:t>учреждение</w:t>
              <w:br/>
              <w:t xml:space="preserve">Сбербанка </w:t>
              <w:br/>
              <w:t xml:space="preserve">высланы  </w:t>
              <w:br/>
              <w:t xml:space="preserve">документы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сотрудника,</w:t>
              <w:br/>
              <w:t xml:space="preserve">выславшего </w:t>
              <w:br/>
              <w:t xml:space="preserve">документы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РКЕ ПРАВИЛЬНОСТИ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РЕЖДЕНИЕМ СБЕРБ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081"/>
        <w:gridCol w:w="674"/>
        <w:gridCol w:w="810"/>
        <w:gridCol w:w="810"/>
        <w:gridCol w:w="1621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- </w:t>
              <w:br/>
              <w:t xml:space="preserve">руче- </w:t>
              <w:br/>
              <w:t xml:space="preserve">ний и </w:t>
              <w:br/>
              <w:t xml:space="preserve">лице- </w:t>
              <w:br/>
              <w:t xml:space="preserve">вых   </w:t>
              <w:br/>
              <w:t>сче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какой </w:t>
              <w:br/>
              <w:t>пери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</w:t>
              <w:br/>
              <w:t xml:space="preserve">жало   </w:t>
              <w:br/>
              <w:t>выплат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пла-</w:t>
              <w:br/>
              <w:t>че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пла- </w:t>
              <w:br/>
              <w:t xml:space="preserve">че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пла- </w:t>
              <w:br/>
              <w:t xml:space="preserve">чен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ы  </w:t>
              <w:br/>
              <w:t xml:space="preserve">сообщений </w:t>
              <w:br/>
              <w:t xml:space="preserve">учреждению </w:t>
              <w:br/>
              <w:t>Сбербанка о</w:t>
              <w:br/>
              <w:t>неправильно</w:t>
              <w:br/>
              <w:t>выплаченных</w:t>
              <w:br/>
              <w:t xml:space="preserve">сумма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сотруд-  </w:t>
              <w:br/>
              <w:t xml:space="preserve">ника,    </w:t>
              <w:br/>
              <w:t xml:space="preserve">произво- </w:t>
              <w:br/>
              <w:t xml:space="preserve">дившего  </w:t>
              <w:br/>
              <w:t xml:space="preserve">проверк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0</Characters>
  <CharactersWithSpaces>5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юстиц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по случаю потери кормильца членам семьи сотрудник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