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34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1.2008 N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чальник тер.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СК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енсионное дело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________________                              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                     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назначении пенсии по случаю потери корми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е сотрудника (пенсионера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пециальное звание, фамилия, имя, отчество сот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од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умершего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ледствие  причин,  связанных (не  связанных)   с   исполнением  служ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енежное довольствие для исчисления пен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должностной оклад                      __________ руб. 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клад по спец. званию                  __________ руб. 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проц. надбавка за выслугу лет (____%)  __________ руб. 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________________________               __________ руб. 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сего                __________ руб. 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дбавки к пенсии и повыш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семьи, на которых назначается пенс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620"/>
        <w:gridCol w:w="1756"/>
        <w:gridCol w:w="1484"/>
        <w:gridCol w:w="945"/>
        <w:gridCol w:w="1755"/>
      </w:tblGrid>
      <w:tr>
        <w:trPr>
          <w:trHeight w:val="36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родства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  </w:t>
              <w:br/>
              <w:t xml:space="preserve">мес.    </w:t>
              <w:br/>
              <w:t>и год рожд.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 </w:t>
              <w:br/>
              <w:t xml:space="preserve">инвалид.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кращение выплаты</w:t>
              <w:br/>
              <w:t xml:space="preserve">пенси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 пенс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нсия назначена с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пенсии в месяц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выплаты пенс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льник финансового (пенсио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раздел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пециалис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. 2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есто выплаты пенс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970"/>
        <w:gridCol w:w="2296"/>
        <w:gridCol w:w="2429"/>
      </w:tblGrid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е   </w:t>
              <w:br/>
              <w:t xml:space="preserve">Сбербанка    </w:t>
              <w:br/>
              <w:t xml:space="preserve">России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  </w:t>
              <w:br/>
              <w:t xml:space="preserve">Разрешения     </w:t>
              <w:br/>
              <w:t xml:space="preserve">на выплату пенсии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е   </w:t>
              <w:br/>
              <w:t>Сбербанка России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 </w:t>
              <w:br/>
              <w:t xml:space="preserve">Разрешения    </w:t>
              <w:br/>
              <w:t>на выплату пенсии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ерерасчет пенс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160"/>
        <w:gridCol w:w="2701"/>
        <w:gridCol w:w="1214"/>
        <w:gridCol w:w="1891"/>
      </w:tblGrid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 </w:t>
              <w:br/>
              <w:t xml:space="preserve">перерасчет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какого    </w:t>
              <w:br/>
              <w:t xml:space="preserve">времени    </w:t>
              <w:br/>
              <w:t xml:space="preserve">производится  </w:t>
              <w:br/>
              <w:t xml:space="preserve">перерасчет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ое     </w:t>
              <w:br/>
              <w:t xml:space="preserve">довольствие для  </w:t>
              <w:br/>
              <w:t xml:space="preserve">исчисления пенсии </w:t>
              <w:br/>
              <w:t xml:space="preserve">при перерасчете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 xml:space="preserve">пенсии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</w:t>
              <w:br/>
              <w:t xml:space="preserve">выплаты   </w:t>
              <w:br/>
              <w:t xml:space="preserve">пенсии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умма пенсии прописью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льник финансового (пенсио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раздел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пециалис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160"/>
        <w:gridCol w:w="2701"/>
        <w:gridCol w:w="1214"/>
        <w:gridCol w:w="1891"/>
      </w:tblGrid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умма пенсии прописью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льник финансового (пенсио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раздел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пециалис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160"/>
        <w:gridCol w:w="2701"/>
        <w:gridCol w:w="1214"/>
        <w:gridCol w:w="1891"/>
      </w:tblGrid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умма пенсии прописью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льник финансового (пенсио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раздел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пециалис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. 3 форм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160"/>
        <w:gridCol w:w="2701"/>
        <w:gridCol w:w="1214"/>
        <w:gridCol w:w="1891"/>
      </w:tblGrid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 </w:t>
              <w:br/>
              <w:t xml:space="preserve">перерасчет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какого    </w:t>
              <w:br/>
              <w:t xml:space="preserve">времени    </w:t>
              <w:br/>
              <w:t xml:space="preserve">производится  </w:t>
              <w:br/>
              <w:t xml:space="preserve">перерасчет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ое     </w:t>
              <w:br/>
              <w:t xml:space="preserve">довольствие для  </w:t>
              <w:br/>
              <w:t xml:space="preserve">исчисления пенсии </w:t>
              <w:br/>
              <w:t xml:space="preserve">при перерасчете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 xml:space="preserve">пенсии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</w:t>
              <w:br/>
              <w:t xml:space="preserve">выплаты   </w:t>
              <w:br/>
              <w:t xml:space="preserve">пенсии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умма пенсии прописью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льник финансового (пенсио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раздел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пециалис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160"/>
        <w:gridCol w:w="2701"/>
        <w:gridCol w:w="1214"/>
        <w:gridCol w:w="1891"/>
      </w:tblGrid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умма пенсии прописью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льник финансового (пенсио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раздел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пециалис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160"/>
        <w:gridCol w:w="2701"/>
        <w:gridCol w:w="1214"/>
        <w:gridCol w:w="1891"/>
      </w:tblGrid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умма пенсии прописью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льник финансового (пенсио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раздел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пециалис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и о вручении пенсионного удостоверения и документов, дающих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ответствующие льготы и социальные гарантии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пециалис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. 4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1. Домашний адрес и телефон получателя пен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анные о материально-бытовом положении пенсион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метки о выдаче путевок, оказании помощи и друго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мечания по пенсионному дел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7</Words>
  <Characters>7875</Characters>
  <CharactersWithSpaces>67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о назначении пенсии по случаю потери кормильца семье сотрудника (пенсионера), проходившего службу в органах по контролю за оборотом наркотических средств и психотропных ве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