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енпрокуратур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12.2009 N 37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" _____________ 20 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КЛЮЧЕНИЕ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назначении пенсии по случаю потери кормиль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мье         бывшего       должность,        классный чин,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рождения:                        Дата смер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каз прокурор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исключении из списочного состава N _________ от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мерть   связана  (не  связана)  с  ранением,  контузией,  увечьем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болеванием, полученным в период прохождения служб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денежного содержания кормильца, учитываемого при исчис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й оклад                                            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лата за классный чин                                      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лата за выслугу лет                                       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сего:                              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Члены семьи, которым назначается пенс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2025"/>
        <w:gridCol w:w="1891"/>
        <w:gridCol w:w="2025"/>
        <w:gridCol w:w="2025"/>
      </w:tblGrid>
      <w:tr>
        <w:trPr>
          <w:trHeight w:val="24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   </w:t>
              <w:br/>
              <w:t xml:space="preserve">родства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</w:t>
              <w:br/>
              <w:t xml:space="preserve">отчество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рождения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и о прекращении вы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ст. 36 "___" Закона РФ от 12.02.1993 N 4468-1  назна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ю по случаю потери кормильца в размере ____% от денежного содержа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е 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йонный коэффициент:          %, что составляет                  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ной   размер  пенсии  с  учетом  районного  коэффициента,  но 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бавок, повышений составляет 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 учетом предусмотренных законом надбавок и повыш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┬───┬──────────────────────────────────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на уход (ст. 17 а)│   │          награжденному (ст. 45 а, в)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инвал. "по потере"│   │            участнику боев (ст. 45 г)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(ч. 2 ст. 38)│   │   тыл ВОВ 1941 - 1945 гг. (ст. 45 д)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 участие в восстан. ЧАЭС│   │несовершеннолетнему узнику (ст. 45 е)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 проживание в зоне ОСЭС│   │         репрессированному (ст. 45 ж)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│              </w:t>
      </w:r>
      <w:r>
        <w:rPr/>
        <w:t>за Ленинград (ст. 45 з)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│                </w:t>
      </w:r>
      <w:r>
        <w:rPr/>
        <w:t>и/д БД ВОВ (ст. 45 и)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│           </w:t>
      </w:r>
      <w:r>
        <w:rPr/>
        <w:t>местная надбавка (формула)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компенсация за уход│   │ чемпионам Олимпийских игр (ст. 45 б)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┴───┴─────────────────────────────────────┴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нсия назначена с                 и составит                     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Ежемесячная доплата                     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ЕМО                     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ДМО                     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размер ежемесячных выплат -        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 составил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пенсионной службы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 20  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9</Words>
  <Characters>3275</Characters>
  <CharactersWithSpaces>27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3:00Z</dcterms:created>
  <dc:creator>Генеральная прокуратура Российской Федерации</dc:creator>
  <dc:description/>
  <dc:language>en-US</dc:language>
  <cp:lastModifiedBy/>
  <dcterms:modified xsi:type="dcterms:W3CDTF">2011-10-30T07:43:00Z</dcterms:modified>
  <cp:revision>2</cp:revision>
  <dc:subject>Заключение</dc:subject>
  <dc:title>Заключение о назначении пенсии по случаю потери кормильца прокурорским работникам органов и учреждений прокуратуры и членам их сем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