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азначении пенсии по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прокурора N _____ от "__" ___________ 20   г. уволен по 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слуга лет: в календарном ис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льготном ис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щий трудовой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денежного содержания, учитываемого при исчислении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й оклад           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лата за классный чин     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лата за выслугу лет      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сего: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атьи   21 "___" Закона  РФ  от  12.02.1993  N 4468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у ___ группы назначить пенсию по инвалидности в размере ____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содержания в сумме _______________________________________ руб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коэффициент:     %, что составляет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размер пенсии с учетом районного коэффициента,  но  без  надба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й и компенсаций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предусмотренных законом надбавок и повы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┬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валиду (ст. 16 а)│   │          награжденному (ст. 45 а, в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ст. 16 б)│   │ чемпионам Олимпийских игр (ст. 45 б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ст. 16 в)│   │            участнику боев (ст. 45 г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уход (ст. 17 а)│   │   тыл ВОВ 1941 - 1945 гг. (ст. 45 д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хаживающему│   │несовершеннолетнему узнику (ст. 45 е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иждивенцев (ст. 17 б)│   │         репрессированному (ст. 45 ж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нику ВОВ (ст. 17 в)│   │              за Ленинград (ст. 45 з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у ВОВ (ч. 2 ст. 24)│   │                и/д БД ВОВ (ст. 45 и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вал. "по потере"│   │                     местная надбавка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ч. 2 ст. 38)│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 участие в восстан. ЧАЭС│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оживание в зоне ОСЭС│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┴─────────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я составляет           руб. и подлежит выпла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жемесячная доплата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МО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МО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размер ежемесячных выплат -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енеральная прокуратура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по инвалидности прокурорским работникам органов и учреждений прокуратур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