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с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ЗНАЧЕНИИ ПЕНСИИ ПО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ЗАКОН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О ПЕНСИОННОМ ОБЕСПЕЧЕНИИ ЛИЦ, ПРОХ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ЕННУЮ СЛУЖБУ, СЛУЖБУ В ОРГАНАХ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ПРОТИВОПОЖАРНОЙ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Х ПО КОНТРОЛЮ ЗА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 И ПСИХОТРОПНЫХ ВЕЩЕСТВ,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РГАНАХ УГОЛОВНО-ИСПОЛНИТЕЛЬ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И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и место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МВД, ГУВД, УВД, в/ч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ей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 N _____ уволен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татья Положения о службе в органах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,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милиции", Федерального закона "О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язанности и военной службе" и формул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лет: в календарном исчисле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льготном исчисле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СЭК признан инвалидом ____________ группы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денежного довольствия, учитываемого при исчислении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лжностной оклад                 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клад по званию                   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центная надбавка за выслугу лет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оимость продовольственного пайка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сего: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____  Закона  Российской  Федераци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обеспечении  лиц, проходивших военную службу, служб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внутренних  дел,  Государственной противопожарной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по   контролю   за 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    веществ,       учреждениях       и    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системы, и и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 пенсию  по  инвалидности в размере _________%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ольствия в сумме __________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предусмотренных закон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инвалиду I групп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24              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пенсионеру, достиг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0-летнего возраста,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24                              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пенсионеру, за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постоянный уход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24              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на иждивенце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24              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пенсионеру, являющ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м ВОВ,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24                              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пенсионеру, являющ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м ВОВ, достигшему 80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 или являющемуся инвал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 2 групп                             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вышения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45, (подпункты) "а", "б", "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", "д", "е", "ж", "з", "и"            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бавки к пенсиям, пособ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циальной защите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шихся радиационному воздействию  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йонный коэффициент              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НСИЯ СОСТАВИТ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ежит выплате с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временное  пособие  в  размере  _____ окладов выплач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пециалист (специа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ЗМЕНЕНИИ РАЗМЕРА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РЕКРАЩЕНИИ ВЫПЛАТЫ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нс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 20__ г. пересчит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в соответствии с какой статьей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лена в размере _____________ руб.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плата пенсии прекращ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пециалист (специа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СЫЛКЕ В УЧРЕЖДЕНИЯ СБЕРБАНКА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ПЛАТУ ПЕНСИЙ И ПОР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ЕДИНОВРЕМЕННУЮ ВЫПЛА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┬────────┬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Дата  │N N раз-│На срок │Сумма пенсии│  В какое │  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высыл-│решений │        │в месяц (или│учреждение│сотрудник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    │на вып- │        │ подлежащая │ Сбербанка│выслав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лату    │        │ выплате по │  высланы │ докумен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пенсии  │        │ поручению),│ документы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или по- │        │    руб.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ручений │ 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├───┬────┤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  │ </w:t>
      </w:r>
      <w:r>
        <w:rPr/>
        <w:t>с │ по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┼───┼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│   3    │ 4 │  5 │      6     │     7    │     8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РКЕ ПРАВИЛЬНОСТИ ВЫПЛАТЫ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РЕЖДЕНИЕМ СБЕРБ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┬───────┬───────┬───────┬──────┬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N N     │  За   │Подле- │Выпла- │Недоп-│Переп- │N N и даты │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разре-  │ какой │жало   │чено   │лачено│лачено │ сообщений │сотру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ений на│период │выпла- │       │      │       │учреждению │ник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лату │       │те     │       │      │       │Сбербанка о│произ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нсии, │       │       │       │      │       │неправильно│див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руче- │       │       │       │      │       │выплаченных│провер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й и   │       │       │       │      │       │   суммах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вых │       │       │       │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четов  │       │       │       │      │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┼───────┼───────┼──────┼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2    │   3   │   4   │   5   │  6   │   7   │     8     │   9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0</Words>
  <Characters>7290</Characters>
  <CharactersWithSpaces>6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азначении пенсии по инвалидности в соответствии с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