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1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2009 N 12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АЗНАЧЕНИИ ПЕНСИИ ПО СЛУЧАЮ ПОТЕРИ КОРМИ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 имя,  отчество  военнослужащего  (пенсионера из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оинское зв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жность и место службы перед увольнением с военной служб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оеннослужащий (пенсионер) умер (пропал без вести) __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 г.  от причин, --------------  с   исполнением 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Члены семей, которым назначается пенс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90"/>
        <w:gridCol w:w="2024"/>
        <w:gridCol w:w="2026"/>
        <w:gridCol w:w="1755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 месяц,</w:t>
              <w:br/>
              <w:t>и год рождени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огра- </w:t>
              <w:br/>
              <w:t xml:space="preserve">ничения спо-  </w:t>
              <w:br/>
              <w:t xml:space="preserve">собности к    </w:t>
              <w:br/>
              <w:t xml:space="preserve">труд. деят-ти </w:t>
              <w:br/>
              <w:t xml:space="preserve">(группа инва- </w:t>
              <w:br/>
              <w:t xml:space="preserve">лидности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прекращении </w:t>
              <w:br/>
              <w:t xml:space="preserve">выплаты   </w:t>
              <w:br/>
              <w:t xml:space="preserve">пенсии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лучатель пенс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кого выписано разрешение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енежное довольствие:            Денежное          довольств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олжностной оклад -          принимаемое   для   ис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 руб.;                   пенсии,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клад по воинскому званию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роцентная надбавк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лугу лет (%) -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енсия назначена с __ _________ 200_ г. 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семьи в размере ___% денежного довольствия (на каждо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новной размер пен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вышения и надбавки к пен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умма и условия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айонный коэффициен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умма пенсии к выплат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писью и в циф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снования для назначения пен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собые условия выплаты пенси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 составил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 проверил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удостоверение N ____ вручено __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должностного лиц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получателя пенси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метка о высылке в учреждение Сбер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решений или поручений и о произведенной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авильности выплаты пен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2024"/>
        <w:gridCol w:w="1890"/>
        <w:gridCol w:w="675"/>
        <w:gridCol w:w="216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-  </w:t>
              <w:br/>
              <w:t xml:space="preserve">сылки и N </w:t>
              <w:br/>
              <w:t>разрешений</w:t>
              <w:br/>
              <w:t xml:space="preserve">или пору- </w:t>
              <w:br/>
              <w:t xml:space="preserve">чений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 срок </w:t>
              <w:br/>
              <w:t xml:space="preserve">и в какое уч- </w:t>
              <w:br/>
              <w:t>реждение Сбер-</w:t>
              <w:br/>
              <w:t xml:space="preserve">банка России  </w:t>
              <w:br/>
              <w:t xml:space="preserve">высланы пен-  </w:t>
              <w:br/>
              <w:t xml:space="preserve">сионные доку- </w:t>
              <w:br/>
              <w:t xml:space="preserve">менты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пенсии</w:t>
              <w:br/>
              <w:t xml:space="preserve">в месяц (или </w:t>
              <w:br/>
              <w:t>сумма, выпла-</w:t>
              <w:br/>
              <w:t xml:space="preserve">чиваемая по  </w:t>
              <w:br/>
              <w:t xml:space="preserve">поручению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>инс-</w:t>
              <w:br/>
              <w:t>пек-</w:t>
              <w:br/>
              <w:t>то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про- </w:t>
              <w:br/>
              <w:t xml:space="preserve">верке правиль- </w:t>
              <w:br/>
              <w:t xml:space="preserve">ности выплаты  </w:t>
              <w:br/>
              <w:t xml:space="preserve">пенсии (дата   </w:t>
              <w:br/>
              <w:t xml:space="preserve">проверки, под- </w:t>
              <w:br/>
              <w:t xml:space="preserve">пись)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метка о прекращении выплаты пен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2565"/>
        <w:gridCol w:w="2970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времени </w:t>
              <w:br/>
              <w:t xml:space="preserve">прекращена     </w:t>
              <w:br/>
              <w:t xml:space="preserve">выплата пенсии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начальника </w:t>
              <w:br/>
              <w:t xml:space="preserve">ФЭО и исполнителя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мечания по пенсионному дел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1</Characters>
  <CharactersWithSpaces>3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назначении пенсии по случаю потери кормильца в органах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