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(п. 34)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й Приказом ФСКН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9.01.2008 N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чальник территориа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ФСКН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пециальное з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Пенсионное дело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________________                              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одпись)                                  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 назначении пенсии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вид пен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Фамилия, имя и отчество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Специальное звание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Должность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Число, месяц, год и место рождения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Дата и основание увольнения со службы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Денежное довольствие для исчисления пен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должностной оклад                      __________ руб. ______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оклад по специальному званию           __________ руб. ______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) проц. надбавка за выслугу лет (____%)  __________ руб. ______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) ________________________               __________ руб. ______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Всего                __________ руб. ______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Надбавки к пенсии и повышения: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Пенсия назначена с "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за выслугу ______ л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по инвалидности _________________ группы, связанной (не связанной)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ем служебных обязанност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Сумма пенсии в месяц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Условия выплаты пенсии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Начальник финансового (пенсионн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подразделения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Специалист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. 2 фор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Место выплаты пенсии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4"/>
        <w:gridCol w:w="2970"/>
        <w:gridCol w:w="2296"/>
        <w:gridCol w:w="2429"/>
      </w:tblGrid>
      <w:tr>
        <w:trPr>
          <w:trHeight w:val="48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реждение   </w:t>
              <w:br/>
              <w:t xml:space="preserve">Сбербанка    </w:t>
              <w:br/>
              <w:t xml:space="preserve">России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и дата    </w:t>
              <w:br/>
              <w:t xml:space="preserve">Разрешения     </w:t>
              <w:br/>
              <w:t xml:space="preserve">на выплату пенсии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реждение   </w:t>
              <w:br/>
              <w:t>Сбербанка России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и дата   </w:t>
              <w:br/>
              <w:t xml:space="preserve">Разрешения    </w:t>
              <w:br/>
              <w:t>на выплату пенсии</w:t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ерерасчет пенсии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4"/>
        <w:gridCol w:w="2160"/>
        <w:gridCol w:w="2701"/>
        <w:gridCol w:w="1214"/>
        <w:gridCol w:w="1891"/>
      </w:tblGrid>
      <w:tr>
        <w:trPr>
          <w:trHeight w:val="60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а    </w:t>
              <w:br/>
              <w:t xml:space="preserve">перерасчета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какого    </w:t>
              <w:br/>
              <w:t xml:space="preserve">времени    </w:t>
              <w:br/>
              <w:t xml:space="preserve">производится  </w:t>
              <w:br/>
              <w:t xml:space="preserve">перерасчет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нежное     </w:t>
              <w:br/>
              <w:t xml:space="preserve">довольствие для  </w:t>
              <w:br/>
              <w:t xml:space="preserve">исчисления пенсии </w:t>
              <w:br/>
              <w:t xml:space="preserve">при перерасчете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</w:t>
              <w:br/>
              <w:t xml:space="preserve">пенсии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овия   </w:t>
              <w:br/>
              <w:t xml:space="preserve">выплаты   </w:t>
              <w:br/>
              <w:t xml:space="preserve">пенсии    </w:t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умма пенсии прописью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Начальник финансового (пенсионн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подразделения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Специалист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 2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4"/>
        <w:gridCol w:w="2160"/>
        <w:gridCol w:w="2701"/>
        <w:gridCol w:w="1214"/>
        <w:gridCol w:w="1891"/>
      </w:tblGrid>
      <w:tr>
        <w:trPr>
          <w:trHeight w:val="48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умма пенсии прописью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Начальник финансового (пенсионн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подразделения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Специалист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 2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4"/>
        <w:gridCol w:w="2160"/>
        <w:gridCol w:w="2701"/>
        <w:gridCol w:w="1214"/>
        <w:gridCol w:w="1891"/>
      </w:tblGrid>
      <w:tr>
        <w:trPr>
          <w:trHeight w:val="48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умма пенсии прописью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Начальник финансового (пенсионн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подразделения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Специалист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. 3 форм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4"/>
        <w:gridCol w:w="2160"/>
        <w:gridCol w:w="2701"/>
        <w:gridCol w:w="1214"/>
        <w:gridCol w:w="1891"/>
      </w:tblGrid>
      <w:tr>
        <w:trPr>
          <w:trHeight w:val="60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а    </w:t>
              <w:br/>
              <w:t xml:space="preserve">перерасчета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какого    </w:t>
              <w:br/>
              <w:t xml:space="preserve">времени    </w:t>
              <w:br/>
              <w:t xml:space="preserve">производится  </w:t>
              <w:br/>
              <w:t xml:space="preserve">перерасчет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нежное     </w:t>
              <w:br/>
              <w:t xml:space="preserve">довольствие для  </w:t>
              <w:br/>
              <w:t xml:space="preserve">исчисления пенсии </w:t>
              <w:br/>
              <w:t xml:space="preserve">при перерасчете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</w:t>
              <w:br/>
              <w:t xml:space="preserve">пенсии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овия   </w:t>
              <w:br/>
              <w:t xml:space="preserve">выплаты   </w:t>
              <w:br/>
              <w:t xml:space="preserve">пенсии    </w:t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умма пенсии прописью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Начальник финансового (пенсионн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подразделения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Специалист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 2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4"/>
        <w:gridCol w:w="2160"/>
        <w:gridCol w:w="2701"/>
        <w:gridCol w:w="1214"/>
        <w:gridCol w:w="1891"/>
      </w:tblGrid>
      <w:tr>
        <w:trPr>
          <w:trHeight w:val="48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умма пенсии прописью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Начальник финансового (пенсионн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подразделения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Специалист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 2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4"/>
        <w:gridCol w:w="2160"/>
        <w:gridCol w:w="2701"/>
        <w:gridCol w:w="1214"/>
        <w:gridCol w:w="1891"/>
      </w:tblGrid>
      <w:tr>
        <w:trPr>
          <w:trHeight w:val="48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умма пенсии прописью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Начальник финансового (пенсионн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подразделения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Специалист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метки о вручении пенсионного удостоверения и документов, дающих пра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оответствующие льготы и социальные гарантии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Специалист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. 4 фор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1. Домашний адрес и телефон получателя пен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Данные о материально-бытовом положении пенсионер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тметки о выдаче путевок, оказании помощи и друго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Замечания по пенсионному дел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92</Words>
  <Characters>7978</Characters>
  <CharactersWithSpaces>68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3:00Z</dcterms:created>
  <dc:creator>Федеральная служба Российской Федерации по контролю за оборотом наркотиков</dc:creator>
  <dc:description/>
  <dc:language>en-US</dc:language>
  <cp:lastModifiedBy/>
  <dcterms:modified xsi:type="dcterms:W3CDTF">2011-10-30T07:43:00Z</dcterms:modified>
  <cp:revision>2</cp:revision>
  <dc:subject>Заключение</dc:subject>
  <dc:title>Заключение о назначении пенсии сотруднику, проходившему службу в органах по контролю за оборотом наркотических средств и психотропных веще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