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циальному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ков и их сем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головно-исполнительной систем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е дело N ______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Начальник ФЭ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НАЗНАЧЕНИИ ПЕНСИ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вид пенсии: за выслу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лет, по инвалид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Законом Российской Федерации от 12 февра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93  г.  N  4468-1  "О  пенсионном  обеспечении  лиц, проходи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ую  службу,  службу в органах внутренних дел,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ивопожарной   службе,   органах   по   контролю   за  оборо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тических   средств   и   психотропных   веществ,   органах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х уголовно-исполнительной системы, и их семей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звание, фамилия, имя, отчество, должность и последнее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лужбы пенсион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, месяц и год рожде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а (учреждения) УИС, издавшего Приказ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 200_ г. N __ уволен с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татья Федерального закона (Положения) о служб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 формули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ыслуга л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календарном исчислен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льготном исчислен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щий трудовой стаж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 бюро МСЭ признан инвалидом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бюро МСЭ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ы от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ричина инвалид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денежного довольствия, учитываемого при исчислении пен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лжностной оклад _____ руб. 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клад по званию ______ руб. 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центная надбавка за выслугу лет ____ руб. 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тоимость продовольственного пайка ____ руб. 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сего: ___________ руб. 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боротная сторона первого ли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иложения N 5 к И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статьи  ______  Закона  Российской Федерации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м  обеспечении  лиц, проходивших военную службу, служб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х  внутренних  дел,  Государственной противопожарной служб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х   по   контролю   за   оборотом  наркотических  средст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   веществ,    органах    и   учреждениях   уголов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системы, и их семей"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ить пенсию _______________ в размере ______________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вид пен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ого довольствия в сумме ______ руб. _____ коп. в месяц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учетом  предусмотренных  Законом Российской Федерации от 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враля 1993 г. N 4468-1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увеличения в соответствии со статьей 1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 инвалиду вследствие военной травмы      ______ руб. 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дбавки инвалиду I группы (пенсионер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игшему 80-летнего возраста, пенсионер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которым требуется постоя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ход) в соответствии с пунктом "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и 17                                   ______ руб. 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дбавки  на  ____  иждивенцев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о статьей 17, пунктом "б"     ______ руб. 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овышения пенсии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татьей 45, подпунктами "а", "б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в", "г", "д", "е", "ж", "з", "и", "к"      ______ руб. 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надбавки, предусмотренной Зако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т 15 мая 1991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1244-1                                    ______ руб. 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заполни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Я СОСТАВИТ                             ______ руб. 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етом районного коэффициента             ______ руб. 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длежит выплате с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инспектор (инспектор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енсионного орган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Втор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иложения N 5 к И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ИЗМЕНЕНИИ РАЗМЕРА ПЕНСИИ И ПРЕКРА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ЫПЛАТЫ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енси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 200_ г. пересчитан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, в соответствии с какой статьей Зак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становлена в размере _______ руб. 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ыплата пенсии прекращен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ать причин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инспектор (инспектор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енсионного орган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боротная сторона второго ли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иложения N 5 к И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МЕ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ВЫСЫЛКЕ В УЧРЕЖДЕНИЕ СБЕРБАНКА РАЗРЕШЕНИЙ НА ВЫ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ЕНСИИ И ПОРУЧЕНИЙ НА ЕДИНОВРЕМЕННУЮ ВЫПЛАТ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945"/>
        <w:gridCol w:w="1351"/>
        <w:gridCol w:w="540"/>
        <w:gridCol w:w="539"/>
        <w:gridCol w:w="1486"/>
        <w:gridCol w:w="1485"/>
        <w:gridCol w:w="1754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-   </w:t>
              <w:br/>
              <w:t xml:space="preserve">сылки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разре- </w:t>
              <w:br/>
              <w:t>шений или</w:t>
              <w:br/>
              <w:t>поручений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срок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пенсии в </w:t>
              <w:br/>
              <w:t>месяц (или</w:t>
              <w:br/>
              <w:t>подлежащая</w:t>
              <w:br/>
              <w:t>выплате по</w:t>
              <w:br/>
              <w:t>поручению)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какое  </w:t>
              <w:br/>
              <w:t>учреждение</w:t>
              <w:br/>
              <w:t xml:space="preserve">Сбербанка </w:t>
              <w:br/>
              <w:t xml:space="preserve">высланы  </w:t>
              <w:br/>
              <w:t xml:space="preserve">документы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>сотрудника,</w:t>
              <w:br/>
              <w:t xml:space="preserve">выславшего </w:t>
              <w:br/>
              <w:t xml:space="preserve">документы  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120" w:hRule="atLeast"/>
          <w:cantSplit w:val="true"/>
        </w:trPr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МЕ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РОВЕРКЕ ПРАВИЛЬНОСТИ ВЫПЛАТЫ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ЧРЕЖДЕНИЕМ СБЕРБАН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945"/>
        <w:gridCol w:w="1081"/>
        <w:gridCol w:w="674"/>
        <w:gridCol w:w="810"/>
        <w:gridCol w:w="810"/>
        <w:gridCol w:w="1621"/>
        <w:gridCol w:w="1349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о- </w:t>
              <w:br/>
              <w:t xml:space="preserve">руче- </w:t>
              <w:br/>
              <w:t xml:space="preserve">ний и </w:t>
              <w:br/>
              <w:t xml:space="preserve">лице- </w:t>
              <w:br/>
              <w:t xml:space="preserve">вых   </w:t>
              <w:br/>
              <w:t>счето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</w:t>
              <w:br/>
              <w:t xml:space="preserve">какой </w:t>
              <w:br/>
              <w:t>период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- </w:t>
              <w:br/>
              <w:t xml:space="preserve">жало   </w:t>
              <w:br/>
              <w:t>выплате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- </w:t>
              <w:br/>
              <w:t>пла-</w:t>
              <w:br/>
              <w:t>чен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-</w:t>
              <w:br/>
              <w:t xml:space="preserve">пла- </w:t>
              <w:br/>
              <w:t xml:space="preserve">чен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-</w:t>
              <w:br/>
              <w:t xml:space="preserve">пла- </w:t>
              <w:br/>
              <w:t xml:space="preserve">чено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ы  </w:t>
              <w:br/>
              <w:t xml:space="preserve">сообщений </w:t>
              <w:br/>
              <w:t xml:space="preserve">учреждению </w:t>
              <w:br/>
              <w:t>Сбербанка о</w:t>
              <w:br/>
              <w:t>неправильно</w:t>
              <w:br/>
              <w:t>выплаченных</w:t>
              <w:br/>
              <w:t xml:space="preserve">суммах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 xml:space="preserve">сотруд-  </w:t>
              <w:br/>
              <w:t xml:space="preserve">ника,    </w:t>
              <w:br/>
              <w:t xml:space="preserve">произво- </w:t>
              <w:br/>
              <w:t xml:space="preserve">дившего  </w:t>
              <w:br/>
              <w:t xml:space="preserve">проверку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8</Words>
  <Characters>6412</Characters>
  <CharactersWithSpaces>54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3:00Z</dcterms:created>
  <dc:creator>Министерство юстиции Российской Федерации</dc:creator>
  <dc:description/>
  <dc:language>en-US</dc:language>
  <cp:lastModifiedBy/>
  <dcterms:modified xsi:type="dcterms:W3CDTF">2011-10-30T07:43:00Z</dcterms:modified>
  <cp:revision>2</cp:revision>
  <dc:subject>Заключение</dc:subject>
  <dc:title>Заключение о назначении пенсии за выслугу лет, по инвалидности сотруднику уголовно-исполнительной систе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