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значении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прокурора N _____ от "__" ___________ 20   г. уволен по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слуга лет: в календарном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льготном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щий трудовой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денежного содержан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й оклад      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классный чин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лата за выслугу лет              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сего:         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13 "__" Закона РФ от 12.02.1993 N 4468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 назначить пенсию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           %  от  денежного содержания 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коэффициент:     %, что составляет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размер   пенсии   с   учетом   районного  коэффициента,  н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, повышений и компенсаций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предусмотренных законом надбавок и повы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┬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нвалиду (ст. 16 а)│   │          награжденному (ст. 45 а, в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ст. 16 б)│   │ чемпионам Олимпийских игр (ст. 45 б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ст. 16 в)│   │            участнику боев (ст. 45 г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уход (ст. 17 а)│   │   тыл ВОВ 1941 - 1945 гг. (ст. 45 д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хаживающему│   │несовершеннолетнему узнику (ст. 45 е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иждивенцев (ст. 17 б)│   │         репрессированному (ст. 45 ж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нику ВОВ (ст. 17 в)│   │              за Ленинград (ст. 45 з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у ВОВ (ч. 2 ст. 24)│   │                и/д БД ВОВ (ст. 45 и)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вал. "по потере"│   │                     местная надбавк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ч. 2 ст. 38)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 участие в восстан. ЧАЭС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оживание в зоне ОСЭС│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┴─────────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я составляет           руб. и подлежит выпла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жемесячная доплата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МО 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размер ежемесячных выплат -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за выслугу лет прокурорским работникам органов и учреждений прокуратуры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