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ПЕНСИИ ЗА ВЫСЛУГУ ЛЕ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ЗАКОНОМ РОССИЙСКОЙ ФЕДЕРАЦИИ "О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И ЛИЦ, ПРОХОДИВШИХ ВОЕННУЮ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БУ В ОРГАНАХ ВНУТРЕННИХ ДЕЛ,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ИВОПОЖАРНОЙ СЛУЖБЕ, ОРГАНАХ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ОБОРОТОМ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ЩЕСТВ, УЧРЕЖДЕНИЯХ И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и место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ВД, ГУВД, УВД, в/ч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е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__ уволен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атье Положения о службе в органах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милиции", Федерального закона "О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нности и военной службе" и формул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: в календарном исчисле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льготном исчисл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ий трудовой стаж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енежного довольствия, учитываемого при исчисл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ной оклад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лад по званию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ная надбавка за выслугу лет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имость продовольственного пайка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сего: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статьи  ___  Закона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обеспечении  лиц, проходивших военную службу, служ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внутренних  дел,  Государственной противопожар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   веществ,       учреждениях      и     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, и и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 пенсию  за  выслугу  лет  (общий   трудовой   стаж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%  денежного  довольствия  в  сумме  ___________ руб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предусмотренных зако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величения в соответствии со статьей 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"а", "б" (нужное подчеркнуть)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инвалиду I групп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7, пункт "а"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достиг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0-летнего возраста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17, пункт "а"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за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постоянный уход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17, пунктом "а"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на иждивенце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17, пункт "б"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явля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ВОВ,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7, пункт "в"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явля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ВОВ, достигшему 80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или являющемуся инвал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 2 групп, в соответствии со статьей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"в"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вышения пенс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45, подпункты "а", "б", "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", "д", "е", "ж", "з", "и"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к пенсиям, пособ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циальной защит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ихся радиационному воздействию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йонный коэффициент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НСИЯ СОСТАВИТ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ит выплате с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пециалист (специалист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ЗМЕНЕНИИ РАЗМЕР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РЕКРАЩЕНИИ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нс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ересчита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соответствии с какой статьей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лена в размер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плата пенсии прекращ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пециалист (специа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 ВЫСЫЛКЕ В УЧРЕЖД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РЕШЕНИЙ НА ВЫПЛАТУ ПЕНСИИ И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ЕДИНОВРЕМЕННУЮ ВЫ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┬────────┬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  │N N раз-│На срок │Сумма пенсии│  В какое │ 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ысыл-│решений │        │в месяц (или│учреждение│сотрудни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    │на вып- │        │ подлежащая │ Сбербанка│высла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лату    │        │ выплате по │  высланы │ докумен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пенсии  │        │ поручению),│ документы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или по- │        │    руб.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ручений │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├───┬────┤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 │ </w:t>
      </w:r>
      <w:r>
        <w:rPr/>
        <w:t>с │ по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┼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│   3    │ 4 │  5 │      6     │     7    │     8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И О ПРОВЕРКЕ ПРАВИЛЬНОСТИ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ЖДЕНИЕМ СБЕРБАНК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┬───────┬───────┬──────┬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N N     │  За   │Подле- │Выпла- │Недоп-│Переп- │N N и даты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разре-  │ какой │жало   │чено   │лачено│лачено │сообщений  │сотру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ий на│период │выпла- │       │      │       │учрежде-   │ник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лату │       │те     │       │      │       │нию Сбер-  │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нсии, │       │       │       │      │       │банка      │води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руче- │       │       │       │      │       │России о   │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й и   │       │       │       │      │       │непра-     │пров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вых │       │       │       │      │       │вильно     │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четов  │       │       │       │      │       │выплачен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   │       │      │       │</w:t>
      </w:r>
      <w:r>
        <w:rPr/>
        <w:t>ных сум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   │       │      │       │</w:t>
      </w:r>
      <w:r>
        <w:rPr/>
        <w:t>мах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───┼───────┼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2    │   3   │   4   │   5   │  6   │   7   │     8     │   9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8</Characters>
  <CharactersWithSpaces>6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за выслугу лет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