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ЗНАЧЕНИИ (ВОЗОБНОВЛЕНИИ)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и место службы перед увольнением с военной служб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, месяц и год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основания уволь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нежное довольствие:            Денежное          доволь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-          принимаемое   для  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руб.;                   пенсии,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ю 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(%)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нсия назначена с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ыслугу ______ лет в размере _____% денежного доволь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размер пен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вышения и надбавки к пен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ммы и услов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йонный коэффици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к выплат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 и в циф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снование для назначения пен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собые условия выплаты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 состав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 провер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 вручено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должностного лиц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 высылке в учрежд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решений или поручений и о произведен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льност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024"/>
        <w:gridCol w:w="1890"/>
        <w:gridCol w:w="675"/>
        <w:gridCol w:w="216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 </w:t>
              <w:br/>
              <w:t xml:space="preserve">сылки и N </w:t>
              <w:br/>
              <w:t>разрешений</w:t>
              <w:br/>
              <w:t xml:space="preserve">или пору- </w:t>
              <w:br/>
              <w:t xml:space="preserve">чени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срок </w:t>
              <w:br/>
              <w:t xml:space="preserve">и в какое уч- </w:t>
              <w:br/>
              <w:t>реждение Сбер-</w:t>
              <w:br/>
              <w:t xml:space="preserve">банка России  </w:t>
              <w:br/>
              <w:t xml:space="preserve">высланы пен-  </w:t>
              <w:br/>
              <w:t xml:space="preserve">сионные доку- </w:t>
              <w:br/>
              <w:t xml:space="preserve">мент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  <w:br/>
              <w:t xml:space="preserve">в месяц (или </w:t>
              <w:br/>
              <w:t>сумма, выпла-</w:t>
              <w:br/>
              <w:t xml:space="preserve">чиваемая по  </w:t>
              <w:br/>
              <w:t xml:space="preserve">поручению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инс-</w:t>
              <w:br/>
              <w:t>пек-</w:t>
              <w:br/>
              <w:t>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о- </w:t>
              <w:br/>
              <w:t xml:space="preserve">верке правиль- </w:t>
              <w:br/>
              <w:t xml:space="preserve">ности выплаты  </w:t>
              <w:br/>
              <w:t xml:space="preserve">пенсии (дата,  </w:t>
              <w:br/>
              <w:t xml:space="preserve">проверки, под- </w:t>
              <w:br/>
              <w:t xml:space="preserve">пись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___ по _____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метка о прекращении выплаты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времени </w:t>
              <w:br/>
              <w:t xml:space="preserve">прекращена     </w:t>
              <w:br/>
              <w:t xml:space="preserve">выплата пенси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начальника </w:t>
              <w:br/>
              <w:t xml:space="preserve">ФЭО и исполнителя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чания по пенсионному дел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9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(возобновлении) пенсии за выслугу лет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