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одготовки распоря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желательности пребывания (прожи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лиц без гражданства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ю из мест лиш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ФСИН Ро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еобходимости принятия решения о нежел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бывания (проживания)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странного гражданина или лица без гражда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лежащего освобождению из мест лишения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твержд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до осужд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мел ли до осу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ременное разрешение на прожи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ид на жительств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документа, удостоверяющего лич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ужд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гда, каким судом, по каким статьям, на како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чало срока _____________________; конец сро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непогашенных судимост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рок погашения судимости после освоб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едения о близких родственниках и месте их прожива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Характеристика  (указываются   сведения   об   отношении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у   преступлению,   наличие   поощрений   и  взыск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отношения  с  родственниками,  степень  исправления,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ься  в  России,  информация о намерениях после освобо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Имеются  ли  препятствия  к принятию решения о нежел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(проживани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является беженцем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читывая, чт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основания для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ю,   что  имеются   достаточные   основания   для 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нежелательности  пребывания  (проживания)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вание)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: заключение после утверждения направляется территориальным органом ФСИН России на бланке установленной формы, оформляется сплошным текстом без подчеркивания строк и подстрочных пояснительных надпис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2</Characters>
  <CharactersWithSpaces>4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юстиции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необходимости принятия решения о нежелательности пребывания (проживания) в Российской Федерации иностранного гражданина или лица без гражданства, подлежащего освобождению из мест лишения своб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