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6 г. N 177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епосредственной (технической) причине пож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и место возникновения пожа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надлежность объекта пожа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обенности допожарной обстан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Краткая  характеристика  объекта   (конструктивные   особ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гораемость материалов;  обстоятельства,  влияющие на образование ме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ительных повреждений и формирование очаговых признаков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Местная  специфика (специфические особенности  обстановки;  у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и коллектива; взаимоотношени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Предметы и материалы (характеристика; распределение в зоне пож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; особенности расположения и укладк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События, обстоятельства (эпизодические; складывающиеся постеп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Технология,  оборудование  (особенности   устройства;  особ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;  характер  технологического  процесса;   пожарная   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,  их  отходов;  наличие  и  надежность  контрольно-измер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 и предохранительных устройств; состояние противопожарного режи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Информация о  противопожарном  режиме  на  объекте  до  пожара (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льных  материалов  обследований и проверок объекта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едомственным пожарным надзором; другие источник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жарная обстано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Обстоятельства  возникновения  и  развития  пожара  во времен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ранств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Наличие и  эффективность  автоматических  систем  противо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, первичных средств пожаротуш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Особенности   тушения   пожара   в  очаговой  зоне,  влияющ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е очаговых признаков на "термосвидетелях"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месте возникновения первоначального горения (об очаге пож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собенности поражений и следов го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участке очага (в очаге, над очагом, "очаговый конус"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ки   направленности  горения  (последовательно  затухающ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льно   расположенные;   периодически   повторяющиеся  или  сплош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очные  или  групповые признаки; местные или пограничные; на однои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разнотипных элементах, предметах, деталях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оказания первоочевидцев о конкретном месте начала пож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посредственные наблю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свенные призна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Вывод  о  конкретном  месте  начала пожара и первоначально загоревш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е, материал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дполагаемый источник зажиг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┬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осредственный  │Тип тепловыделяющего│ Тип возможного  │   На ч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точник зажигания │     устройства,    │ переноса тепла  │  основа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черкнуть)   │ процесса, явления  │  (подчеркнуть)  │предполож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</w:t>
      </w:r>
      <w:r>
        <w:rPr/>
        <w:t>(подчеркнуть)   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ое пламя      │тепловой,           │контактный,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электрический       │конвективный,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-                   │радиационный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леющие частицы     │тепловой            │контактный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-                   │-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-                   │-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ра (малоразмерная│тепловой,           │контактный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ца расплавлен- │электрический,      │-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металла, горя- │механический        │-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го топлива, нагре-│                   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го шлака)         │                   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ыделение в    │тепловой            │контактный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е (материале)│(экзотермические    │-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роцессы теплового, │-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химического или    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микробиологического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характера:         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амонагревание при 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определенных       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условиях)          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ретая поверхность│тепловой,           │контактный,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электрический,      │радиационный,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механический        │конвективный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ное явление   │тепловой,           │радиационный,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электрический       │контактный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-                   │-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┴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обенности проверки версии о причине возникновения пож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По положению очага пожар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ерсия исключается, если источник зажигания не совпадает с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чагом пож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По особенностям обстанов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тсутствие в очаговой зон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есточенность электрооборудования исключает возникновение пожа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варийного режима его работы; наличие оголенных проводников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исправности электрооборудования являются основанием для вы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рсии возникновения пожара от пожароопасных проявлени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. оборудования; пропитка конструкции огнезащитными составами; скло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щества к самовозгоранию; техническое состояние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орудования, газоснабжения, отопления; возникновение пожара в месте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лись сварочные работы; обнаружение следов подгото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йстви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По предполагаемому источнику зажиг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заключение специали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пример, о наличии следов короткого замыкания являет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версии возникновения пожара от "короткого замыкания"; аналогич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"перегрузки", "больших переходных сопротивлений в электросети;"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плового воздействия нагревательных электроприборов; от пламени спи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чи и подобных им источников; от источников зажигания малой мощности;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леющей части табачных изделий; от технологического 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самовозгорания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По специфическим проявлениям причин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По времени возникнов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С учетом поведения возможных виновников пожар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зультаты исследования образцов, изъятых с места пожар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интезирующая часть. Описание явления, инициировавшего горение, и вы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посредственной (технической) причине пожа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то именно воспламенилось первоначально и от какого источника зажиг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 воздействием каких факторов,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есоблюдение каких требований норм и правил пожарной безопасност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аны, схемы на 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отографии в количестве 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направле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хранится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5</Words>
  <Characters>15286</Characters>
  <CharactersWithSpaces>1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ОАО «Российские железные дороги»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епосредственной (технической) причине пожара на объекте, принадлежащем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