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некачественных 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ого сырья и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, выявленных в процес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 заключения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территориального органа 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проверяемого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199_ г.                        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экспертиз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пищев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нарушения требований нормативной документ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NNo. и пункты ГОСТ, СанПиН, ВетПи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"Положения о проведении экспертизы нека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пасных  продовольственного  сырья  и пищевых  продуктов,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 или  уничтожении", 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 от  29  сентября 1997 г.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63, для принятия решения  о  возможности употребления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в пищу или на корм животным материалы проверки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 позднее 3 дней после окончани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а санитарно - эпидемиологическ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терин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направлено (вруче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ряемому    юридическому   лицу   или  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инспектор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несоответствии экспертируемой продукции требованиям нормативной документации при необходимости направления материалов проверки в органы санитарно-эпидемиологического или ветеринарного надзора для решения вопроса о возможности ее употреб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