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некачественных и опас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вольственного сырья и пищ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тов, выявленных в процесс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контроля и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орма заключения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ОССТАНДАРТ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территориального органа Госстандарт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ю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 проверяемого 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амилия, имя, отчество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 юридического лица или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 199_ г.                         No.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проведении проверки (экспертизы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именование пищев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ы нарушения требований нормативной документаци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NNo. и пункты ГОСТ, СанПиН, ВетПиН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"Положения о проведении экспертизы некач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пасных   продовольственного   сырья  и  пищевых  продуктов,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и или   уничтожении",   утвержденного 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  от 29 сентября 1997 г.  No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63, продукция подлежи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казывается: уничтожению, ути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направлено (вручен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веряемому    юридическому   лицу   или   индивиду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инспектор                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ин экземпляр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роверя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нимателя             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     инициалы, фамил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9</Characters>
  <CharactersWithSpaces>19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3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7:43:00Z</dcterms:modified>
  <cp:revision>2</cp:revision>
  <dc:subject>Заключение</dc:subject>
  <dc:title>Заключение о несоответствии экспертируемой продукции требованиям нормативной документации при необходимости ее утилизации или уничтожения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