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ерерасчете размера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казатели расчета пенсии по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ое де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ный ч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действия нового размера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Выслуга ле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┬───────────────────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лад по должности            │   │Размер осн. пенсии:  в %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а за классный чин (руб.)│   │                     в руб.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бавка за выслугу лет: в %  │   │Районный коэффициент в %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руб.│   │Размер пенсии с надб., но без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енежного содержания    │   │районного коэффициента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</w:t>
      </w:r>
      <w:r>
        <w:rPr/>
        <w:t>Выплата алиментов:   в %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                </w:t>
      </w:r>
      <w:r>
        <w:rPr/>
        <w:t>в руб.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┴──────────────────────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дбавки и повыш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┬───────────────────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нвалиду (ст. 16 а)│   │       награжденному (ст. 45 а, в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ст. 16 б)│   │         чемпионам Олимпийских игр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ст. 16 в)│   │                        (ст. 45 б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 уход (ст. 17 а)│   │         участнику боев (ст. 45 г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хаживающему│   │тыл ВОВ 1941 - 1945 гг. (ст. 45 д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иждивенцев (ст. 17 б)│   │        несовершеннолетнему узнику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астнику ВОВ (ст. 17 в)│   │                        (ст. 45 е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нику ВОВ (ч. 2 ст. 24)│   │      репрессированному (ст. 45 ж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вал. "по потере"│   │           за Ленинград (ст. 45 з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ч. 2 ст. 38)│   │             и/д БД ВОВ (ст. 45 и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участие в восстан. ЧАЭС│   │                  местная надбавка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 проживание в зоне ОСЭС│   │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┴──────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мма пенсии с учетом надбавок и повышений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змер ежемесячной доплаты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змер ДЕМО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мер ДМО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ТОГО размер ежемесячных выплат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мальная пенсия по старост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базовой части трудовой пенсии по старост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пенси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5</Characters>
  <CharactersWithSpaces>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Генеральная прокуратура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ерерасчете размера пенсии по инвалидности прокурорским работникам органов и учреждений прокуратур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