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енпрокуратур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12.2009 N 37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" _____________ 20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перерасчете размера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деление Сбер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казатели расчета пенсии по случаю потери корми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нсионное дел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нсион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рмил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лассный чин кормиль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кормиль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ата действия нового размера пенси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┬───────────────────────────────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лад по должности            │   │Размер осн. пенсии:  в %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лата за классный чин (руб.)│   │                     в руб.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дбавка за выслугу лет: в %  │   │Районный коэффициент в %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в руб.│   │Размер пенсии с надб., но без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денежного содержания    │   │учета районного коэффициента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┴───┴───────────────────────────────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Надбавки и повышения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┬───┬───────────────────────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на уход (ст. 17 а)│   │       награжденному (ст. 45 а, в)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инвал. "по потере"│   │         участнику боев (ст. 45 г)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(ч. 2 ст. 38)│   │тыл ВОВ 1941 - 1945 гг. (ст. 45 д)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 участие в восстан. ЧАЭС│   │       несовершеннолетнему узнику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а проживание в зоне ОСЭС│   │                        (ст. 45 е)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│      </w:t>
      </w:r>
      <w:r>
        <w:rPr/>
        <w:t>репрессированному (ст. 45 ж)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│           </w:t>
      </w:r>
      <w:r>
        <w:rPr/>
        <w:t>за Ленинград (ст. 45 з)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│             </w:t>
      </w:r>
      <w:r>
        <w:rPr/>
        <w:t>и/д БД ВОВ (ст. 45 и)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│        </w:t>
      </w:r>
      <w:r>
        <w:rPr/>
        <w:t>местная надбавка (формула)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│         </w:t>
      </w:r>
      <w:r>
        <w:rPr/>
        <w:t>чемпионам Олимпийских игр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ухаживающему│   │                        (ст. 45 б)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┴──────────────────────────────────┴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умма пенсии с учетом надбавок и повышений:             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змер ежемесячной доплаты:             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азмер ДЕМО:             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азмер ДМО:             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ТОГО размер ежемесячных выплат:             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мальная пенсия по старости =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базовой части трудовой пенсии по старости =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менение пенсии =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составил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пенсионной службы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20  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1</Words>
  <Characters>2953</Characters>
  <CharactersWithSpaces>2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4:00Z</dcterms:created>
  <dc:creator>Генеральная прокуратура Российской Федерации</dc:creator>
  <dc:description/>
  <dc:language>en-US</dc:language>
  <cp:lastModifiedBy/>
  <dcterms:modified xsi:type="dcterms:W3CDTF">2011-10-30T07:44:00Z</dcterms:modified>
  <cp:revision>2</cp:revision>
  <dc:subject>Заключение</dc:subject>
  <dc:title>Заключение о перерасчете размера пенсии по случаю потери кормильца прокурорским работникам органов и учреждений прокуратуры и членам их сем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